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Думы Советского района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от «2» апреля 2020 г. № 363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ализации муниципальной программы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Развитие образования в Советском районе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2019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color w:val="00000A"/>
          <w:sz w:val="26"/>
          <w:szCs w:val="26"/>
        </w:rPr>
      </w:pPr>
      <w:r>
        <w:rPr>
          <w:b/>
          <w:sz w:val="26"/>
          <w:szCs w:val="26"/>
        </w:rPr>
        <w:t>1. Муниципальная программа</w:t>
      </w:r>
      <w:r>
        <w:rPr>
          <w:sz w:val="26"/>
          <w:szCs w:val="26"/>
        </w:rPr>
        <w:t xml:space="preserve"> «Развитие образования в Советском районе» (далее - программа) утверждена постановлением администрации Советского района от 29.10.2018 №2338</w:t>
      </w:r>
      <w:r>
        <w:rPr>
          <w:color w:val="00000A"/>
          <w:sz w:val="26"/>
          <w:szCs w:val="26"/>
        </w:rPr>
        <w:t xml:space="preserve"> (с изменениями от 10.01.2020  № 21).</w:t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 Ц</w:t>
      </w:r>
      <w:r>
        <w:rPr>
          <w:b/>
          <w:sz w:val="26"/>
          <w:szCs w:val="26"/>
        </w:rPr>
        <w:t>ели программы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1. Обеспечение доступности качественного образования, соответствующего требованиям инновационного развития экономики, современного общего образования, а также доступного дошкольного образования (воспитания, обучения и раннего развит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6"/>
          <w:szCs w:val="26"/>
        </w:rPr>
        <w:t>2. Воспитание гармонично развитой и социально ответственной личности на основе духовно-нравственных ценностей народов Российской Федерации, исторических</w:t>
        <w:br/>
        <w:t>и национально-культурных тради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программы.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>1. Развитие системы дошкольного, общего и дополнительного образования.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>2. Создание современной системы оценки качества образования.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>3. Развитие материально-технической базы, инфраструктуры и организационно-экономических механизмов, обеспечивающих равную доступность услуг дошкольного, общего и дополнительного образования детей.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 xml:space="preserve">4. Обеспечение эффективной системы социализации и самореализации обучающихся. </w:t>
      </w:r>
    </w:p>
    <w:p>
      <w:pPr>
        <w:pStyle w:val="Normal"/>
        <w:spacing w:lineRule="auto" w:line="276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3. Объемы и источники финансирования программы за 2019 год</w:t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640"/>
        <w:gridCol w:w="1195"/>
        <w:gridCol w:w="1639"/>
        <w:gridCol w:w="1904"/>
      </w:tblGrid>
      <w:tr>
        <w:trPr>
          <w:tblHeader w:val="true"/>
          <w:trHeight w:val="6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color w:val="00000A"/>
                <w:sz w:val="26"/>
                <w:szCs w:val="26"/>
              </w:rPr>
              <w:t xml:space="preserve">Годовые плановые назначения*, 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zh-CN"/>
              </w:rPr>
            </w:pPr>
            <w:bookmarkStart w:id="0" w:name="__DdeLink__110_1717139950"/>
            <w:bookmarkEnd w:id="0"/>
            <w:r>
              <w:rPr>
                <w:color w:val="00000A"/>
                <w:sz w:val="26"/>
                <w:szCs w:val="26"/>
              </w:rPr>
              <w:t>тыс. 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 xml:space="preserve">Профинан- 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color w:val="00000A"/>
                <w:sz w:val="26"/>
                <w:szCs w:val="26"/>
              </w:rPr>
              <w:t>сировано*,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color w:val="00000A"/>
                <w:sz w:val="26"/>
                <w:szCs w:val="26"/>
              </w:rPr>
              <w:t>тыс. руб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 xml:space="preserve">% финанси-рования 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color w:val="00000A"/>
                <w:sz w:val="26"/>
                <w:szCs w:val="26"/>
              </w:rPr>
              <w:t>к план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color w:val="00000A"/>
                <w:sz w:val="26"/>
                <w:szCs w:val="26"/>
              </w:rPr>
              <w:t xml:space="preserve">Фактические расходы*, </w:t>
              <w:br/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% исполнения к финанси- рованию</w:t>
            </w:r>
          </w:p>
          <w:p>
            <w:pPr>
              <w:pStyle w:val="Normal"/>
              <w:suppressAutoHyphens w:val="true"/>
              <w:jc w:val="center"/>
              <w:rPr>
                <w:color w:val="00000A"/>
                <w:sz w:val="26"/>
                <w:szCs w:val="26"/>
                <w:lang w:eastAsia="zh-CN"/>
              </w:rPr>
            </w:pPr>
            <w:r>
              <w:rPr>
                <w:color w:val="00000A"/>
                <w:sz w:val="26"/>
                <w:szCs w:val="26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программ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162 769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50727,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9,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 150 727,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Федераль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A"/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 xml:space="preserve">Бюджет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ХМАО - Юг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82 264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82 264,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82 264,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юджет </w:t>
              <w:br/>
              <w:t xml:space="preserve">Советского район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 504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8463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8 463,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color w:val="00000A"/>
          <w:sz w:val="26"/>
          <w:szCs w:val="26"/>
        </w:rPr>
        <w:t>*</w:t>
      </w:r>
      <w:r>
        <w:rPr>
          <w:sz w:val="26"/>
          <w:szCs w:val="26"/>
          <w:lang w:eastAsia="zh-CN"/>
        </w:rPr>
        <w:t>- (по данным Финансово-экономического управления администрации Советского района).</w:t>
      </w:r>
    </w:p>
    <w:p>
      <w:pPr>
        <w:pStyle w:val="Normal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Выполнение мероприятий программы за 2019 год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2"/>
        <w:gridCol w:w="1653"/>
        <w:gridCol w:w="4774"/>
      </w:tblGrid>
      <w:tr>
        <w:trPr>
          <w:tblHeader w:val="true"/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муниципальной программ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расходы, тыс.руб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ыполнении мероприятий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, создание условий для осуществления присмотра и ухода за детьми, содержания детей в муниципальных образовательных организациях Советск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 052,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. Обеспечение высокого качества услуг дошкольного образования. 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стоянию на 01.01.2020 г. детские сады Советского района посещают 3140 воспитанников. Функционирует 162 группы.</w:t>
            </w:r>
          </w:p>
        </w:tc>
      </w:tr>
      <w:tr>
        <w:trPr>
          <w:trHeight w:val="1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муниципальных услуг на исполнение негосударственным организациям, в том числе социально-ориентированным некоммерческим организациям по реализации основных общеобразовательных программ дошкольного образов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9,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и частным организациям, осуществляющим образовательную деятельность по реализации образовательных программ дошкольного образования, на возмещение затрат, включая расходы на оплату труда, дополнительное профессиональное образование педагогических работников, приобретение учебников и учебных пособий, средств обучения, игр, игрушек (за исключением расходов на оплату труда работников, осуществляющих деятельность, связанную с содержанием зданий и оказанием коммунальных услуг)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и на создание условий для осуществления присмотра и ухода за детьми, содержания детей в частной организации, осуществляющей образовательную деятельность по реализации образовательных программ дошкольного образования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содержания детей в муниципальных образовательных организация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 929,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ижения новых образовательных результатов. Обеспечение равного доступа к качественному образованию.</w:t>
            </w:r>
          </w:p>
          <w:p>
            <w:pPr>
              <w:pStyle w:val="Normal"/>
              <w:ind w:firstLine="34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Численность учащихся в школах Советского района составляет 6268 чел., в том числе: </w:t>
            </w:r>
            <w:r>
              <w:rPr>
                <w:sz w:val="26"/>
                <w:szCs w:val="26"/>
              </w:rPr>
              <w:t xml:space="preserve">в очной форме обучается 6244 чел., </w:t>
            </w:r>
            <w:r>
              <w:rPr>
                <w:iCs/>
                <w:sz w:val="26"/>
                <w:szCs w:val="26"/>
              </w:rPr>
              <w:t>в форме заочного обучения – 24 чел.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ля учащихся, обучающихся во вторую смену, в школах района составила 23,5%.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исполнения публичных обязательств перед физическими лиц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667,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компенсации части родительской платы за присмотр и уход за детьми в образовательных организациях, реализующих общеобразовательную программу дошкольного образования, а также возмещение части платы, взимаемой с родителей (законных представителей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получателей – родителей (законных представителей) составило 2650 чел., в том числе: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первого ребенка в семье – 1007 чел.;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второго ребенка в семье – 1172 чел.;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третьего и последующих детей в семье – 471 чел.</w:t>
            </w:r>
          </w:p>
        </w:tc>
      </w:tr>
      <w:tr>
        <w:trPr>
          <w:trHeight w:val="1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ополнительных общеразвивающих программ, дополнительных предпрофессиональных программ в сфере культуры, а также  содержания детей в муниципальных образовательных организациях дополнительного образов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638,6</w:t>
            </w:r>
          </w:p>
        </w:tc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9 году через различные механизмы передачи средств бюджета муниципального образования на оказание услуг (выполнение работ) в социальной сфере, в том числе негосударственным (немуниципальным) поставщикам, услугами дополнительного образования охвачено 4597 детей (с учетом получения одним ребенком нескольких услуг), из них: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услуг и выполнение работ в сфере образования через механизм субсидирования муниципальных заданий муниципальным учреждениям и целевые потребительские субсидии на получение услуг (сертификаты)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671 чел. – в Советской ДШИ (отрасль – «Культура»), в том числе: 650 чел. – по предпрофильной подготовке, 21 чел. - по общеразвивающим программам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96 чел. – в МАУ ДО Советского района «Центр «Созвездие» имени Героя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оветского Союза генерал-полковника Гришина И.Т.». Заключено 1129 договоров на оказание услуг по системе персонифицированного финансирования (с использованием сертификатов дополнительного образования)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2 ребенка – в МАУ ДО «Межшкольный учебный комбинат 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Пионерский»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403 ребенка - по программам дополнительного образования в МАУ «Спортивная школа олимпийского резерва Советского района»;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требительские субсидии на получение услуг (сертификаты) (с использованием сертификатов дополнительного образования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21 ребенок - в организациях г. Югорска «Детско–юношеский центр «Прометей», «Академия здоровья», «Югорский политехнический колледж», «Центр Югорского спорта»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 ребенка – в центре творческого развития детей «Ля-минор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36 детей - в БУ «Советский политехнический колледж»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детей - в центре молодежного инновационного творчества «New Time»</w:t>
            </w:r>
          </w:p>
        </w:tc>
      </w:tr>
      <w:tr>
        <w:trPr>
          <w:trHeight w:val="5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функционирования и обеспечение системы персонифицированного финансирования дополнительного образования детей, с целью создания равных возможностей для получения качественного дополнительного образования в Советском район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79,5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муниципальных услуг на исполнение негосударственным организациям, в том числе социально-ориентированным некоммерческим организациям по реализации дополнительных общеразвивающих программ художественно-эстетической и научно-технической направленности, через систему персонифицированного финансиров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04,3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муниципального задания на оказание муниципальных услуг, не связанных с реализацией образовательных программ, муниципальными автономными учреждения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830,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бслуживания образовательных организаций в части бухгалтерского учета, обслуживания недвижимого имущества. Психолого-педагогическое консультирование обучающихся, их родителей (законных представителей) и педагогических работни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роприятий в сфере молодежной политики, направленных на вовлечение молодежи в инновационную, гражданской активности молодежи и формирование здорового образа жизни предпринимательскую, добровольческую деятельность, а также на развитие гражданской активности молодежи и формирование здоровог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общественно-значимых мероприятий в сфере образования, науки и молодежной политики.</w:t>
            </w:r>
          </w:p>
        </w:tc>
      </w:tr>
      <w:tr>
        <w:trPr>
          <w:trHeight w:val="1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ятельности муниципального казённого учреждения «Центр материально-технического и методического обеспечени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28,6</w:t>
            </w:r>
          </w:p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держание центра материально-технического и методического обеспечени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оциальных гарантий работникам муниципальных образовательных организаций, подведомственных учрежд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761,9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денежного вознаграждения в размере 7 (11) прожиточных минимумов работникам образовательных организаций при выходе на пенсию (27 чел.).</w:t>
              <w:br/>
              <w:t>Оплата стоимости проезда к месту использования отпуска и обратно и провоза багажа работникам образовательных организаций Советского района и неработающим членам их семей.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ограничений жизнедеятельности и укрепление физического здоровья обучающихся муниципальных образовательных организаций (приобретение медикаментов неспецифической профилактики гриппа и ОРВИ детей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медикаментов для неспецифической профилактики гриппа и ОРВИ детей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прошлых л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77,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прошлого года, образовавшейся в рамках деятельности по выполнению муниципального задания.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системы педагогического роста, а также кадровое обеспечение муниципальных образовательных организац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7,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Оплачена часть стоимости арендованного жилья шести приглашенным педагогическим работникам образовательных организации. Выплата стипендии 16 выпускникам общеобразовательных организаций Советского района.</w:t>
            </w:r>
          </w:p>
        </w:tc>
      </w:tr>
      <w:tr>
        <w:trPr>
          <w:trHeight w:val="10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результатов деятельности по реализации федерального государственного стандарта и учёта динамики достижений каждого обучающегося и воспитанн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28,9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Обеспечение проведения государственной итоговой аттестации выпускников в форме основного (9 классы) и единого (11,12 классы) государственного экзамен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муниципальных общеобразовательных организаций в части выплаты компенсации педагогическим работникам, привлекаемым к проведению государственной итоговой аттес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муниципальных общеобразовательных организаций в части организационных расходов: на приобретение расходных материалов к копировальной и множительной технике, канцелярских товаров для обеспечения проведения государственной итоговой аттестации, расходов  на доставку экзаменационных материалов в пункты проведения государственной итоговой аттестации,  расходов на обеспечение информационной безопасности при передаче данных участников государственной итоговой аттестации по защищенным каналам связи.</w:t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е  материально-технической базы муниципальных образовательных организаций, в том числе базовых в соответствии с современными требованиями, создание универсальной  безбарьерной среды в муниципальных образовательных организация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2,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ащение образовательных организаций современным оборудованием, учебно - методическим комплектами, инвентарем в соответствии с нормативными требованиями. В 2019 году приобретено спортивное, игровое оборудование, оргтехника, мебель для учебного и медицинского кабинета, комплекта «Робототехника».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апитальных ремонтов зданий, сооружений, включая подготовку тех.заключения и ПИ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61,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ы капитальные ремонты зданий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ого сада «Родничок» - ремонт цоколя, бетонной отмостки, утепление фасада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МБОУ гимназия г. Советский – замена инженерных сетей, ремонт отмостки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МБОУ СОШ п. Таёжный – замена оконных блоков, подоконных досок, облицовка откосов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ого сада «Чебурашка» п.Алябъевский – ремонт инженерных сет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о обследование объекта   МБОУ СОШ № 4 г. Советский в части капитального ремонта системы освещения с заменой электропроводки, капитального ремонта системы вентиляции, капитального ремонта системы отопления, работы по утеплению и облицовке фасада.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 по благоустройству территории муниципальных образовательных организац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направлено на ремонт прогулочных веранд в 3-х дошкольных образовательных организациях.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пожарной безопасности муниципальных образовательных организац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7,0</w:t>
            </w:r>
          </w:p>
        </w:tc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ы работы в 17 образовательных учреждениях по укреплению пожарной безопасности, 12 образовательных учреждениях по укреплению санитарной безопасности и устранению предписаний надзорных орган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18 учреждениях обеспечено проведение косметического ремонта. В рамках финансирования мероприятий по энергосбережению и повышению энергоэффективности проведены работы в 12 учреждениях по поверке и замене счетчиков учета, ремонту электрощитово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укрепления антитеррористической безопасности: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в 4 образовательных учреждениях проведены работы по замене системы видеонаблюд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0 школах установлена система контроля управления доступом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детских садах и школах организована </w:t>
            </w:r>
            <w:r>
              <w:rPr>
                <w:bCs/>
                <w:sz w:val="26"/>
                <w:szCs w:val="26"/>
              </w:rPr>
              <w:t>лицензированная охрана частными охранными организациями в дневное время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антитеррористической безопасности муниципальных образовательных организац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5,3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санитарно- эпидемиологической безопасности муниципальных образовательных организац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6,4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энергосбережению и повышению энергоэффективн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9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текущего характера при подготовке муниципальных образовательных организаций к новому учебному год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1,9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атериально-технической базы пищеблоков муниципальных образовательных организац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7,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направлены на приобретение и регистрацию ККМ в школах. Приобретено оборудование в пищеблок 3-х образовательных организаций.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итания обучающихся по месту нахождения муниципальной общеобразовательной орган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856,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 из многодетных семей, детей из малоимущих семей, обучающихся с ограниченными возможностями здоровья, получающих образование в муниципальных общеобразовательных организациях, в виде предоставления двухразового питания в учебное время по месту нахождения общеобразовательной организации и денежной компенсации обучающимся общеобразовательных организаций с ограниченными возможностями здоровья, обучение которых организовано на дом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итанием обучающихся общеобразовательных организаций, которым не оказывается социальная поддержка в виде бесплатного предоставления питания, за счет бюджетных ассигнований бюджета Советского района и средств родителей (законных представителей) обучающихся.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этапов Всероссийской олимпиады школьников, научной сессии старшеклассников, региональной олимпиады школьников, в том числе для учащихся, обучающихся по адаптированным образовательным программа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9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униципального, регионального этапов Всероссийской олимпиады школьников, научной сессии старшеклассни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а Советского района в составе 42 человек приняла участие в региональном этапе Всероссийской олимпиады школьников 2018-2019 учебного года по 15-ти общеобразовательным предметам, в которой 7 человек стали победителями и призер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ключительном этапе Всероссийской олимпиады школьников по общеобразовательным предметам: экономика, технология и физическая культура приняли участие 3 чел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ощрение участников и победителей регионального этапа Всероссийской олимпиады школьников, лучших учащихся  образовательных организаций, в том числе награжденных  медалями «За особые успехи в обучении», "За особые успехи в учении"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</w:rPr>
              <w:t>Поощрение участников и победителей муниципальной, региональной, Всероссийской олимпиады школьников, лучших учащихся образовательных организаций. 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выпускников закончили среднюю общеобразовательную школу с отличием и награждены медалью «За особые успехи в учении», 13 из них получили региональную медаль «За особые успехи в обучении».</w:t>
            </w:r>
          </w:p>
        </w:tc>
      </w:tr>
      <w:tr>
        <w:trPr>
          <w:trHeight w:val="1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мероприятий конкурсной направленности (культура, спорт, искусство, техническое творчество, социальные проекты Президентские состязания), а также торжественных мероприятий («Последний звонок», «Школьные рассветы»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мероприятий  конкурсной направленности (культура, спорт, искусство, техническое творчество, социальные проекты Президентские состязания), а также торжественных мероприятий («Последний звонок», «Школьные рассветы»).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звития гражданско-патриотических, военно-патриотических качеств молодеж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, выделенных из депутатского фонда на реализацию наказов избирателей депутатам Думы Ханты-Мансийского автономного округа – Югры, приобретена форменная одежда для клуба "Святая Русь"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детей в лагерях с дневным пребыванием дет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738,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расходов на подготовку учреждений к открытию лагерей, оплата вознаграждений работникам лагерей с дневным пребыванием детей, оплата питания детей, страхование детей Советского района на период организации отдыха и оздоровления детей, проведение медицинских осмотров педагогического персонала.</w:t>
              <w:br/>
              <w:t>Отдыхом в оздоровительных лагерях с дневным пребыванием детей охвачено 3310 чел. , 25 чел. - в лагерь труда и отдыха на базе школы №4 г. Советский.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отдыха детей  в стационарных лагерях Советского район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44,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тском спортивно-оздоровительном лагере «Окуневские зори» МАУ ФОК «Олимп» организовано 8 смен (800 детей).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отдыха детей в палаточных лагерях Советского район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2,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алаточном лагере, организованном на базе детского спортивно-оздоровительного лагеря «Окуневские зори» МАУ ФОК «Олимп» организовано 4 смены (150 детей).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Советского района в выездных лагерях  за пределами Совет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86,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утевкам, предоставленным управлением образования администрации Советского района,  охвачено 203 ребенка, из них 48 чел. – в детском оздоровительном лагере «Восток» в г.Туапсе Краснодарского края, 120 чел. – в детском оздоровительном лагере «Дружба-Ямал» Тюменской области, 35 чел. – в детском санаторно-оздоровительном лагере "Город детства "Исетские зори", Свердловская область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 малозатратных форм досуга, трудозанятости детей Советского район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9,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трудовой занятости подростков в летний период, на условиях неполного рабочего дня, для выполнения легкого труда, не причиняющего вреда здоровью. В 2019 году трудоустроены 328 несовершеннолетних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сполнение целевых показателей результатов реализации программы за 2019 год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5"/>
        <w:gridCol w:w="1841"/>
        <w:gridCol w:w="1418"/>
        <w:gridCol w:w="1848"/>
        <w:gridCol w:w="1695"/>
      </w:tblGrid>
      <w:tr>
        <w:trPr>
          <w:tblHeader w:val="true"/>
          <w:trHeight w:val="6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ых показателей программы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целевых показателей программ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достижения целевых значений показателей*</w:t>
              <w:br/>
              <w:t xml:space="preserve"> (%)</w:t>
            </w:r>
          </w:p>
        </w:tc>
      </w:tr>
      <w:tr>
        <w:trPr>
          <w:tblHeader w:val="true"/>
          <w:trHeight w:val="10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грамме (план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тически за отчетный период (факт)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егосударственных, в том числе некоммерческих, организаций, предоставляющих услуги в сфере образования, в общем числе организаций, предоставляющих услуги в сфере образования (е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учающихся, получивших услуги в негосударственных, в том числе некоммерческих, организациях, в общем числе обучающихся, получивших услуги в сфере образования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5</w:t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численности детей в возрасте от 0 до 3 лет, получающих дошкольное образование в текущем году, к сумме численности детей в возрасте от 0 до 3 лет, получающих дошкольное образование в текущем году и численности детей в возрасте от 0 до 3 лет, находящихся в очереди на получение в текущем году дошкольного образования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1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детей в возрасте от 5 до 18 лет программами дополнительного образования, в общей численности детей данной категории (удельный вес численности детей, получающих услуги дополнительного образования, в общей численности детей в возрасте от 5 до 18 лет)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color w:val="000000"/>
              </w:rPr>
              <w:instrText xml:space="preserve"> LINK Excel.Sheet.12 "D:\\Мои документы\\Отчеты\\2020\\Управл.эконом.развития\\Раз в год эффективн. МП\\Оценка эффективности\\Отчет по оценки эффективн. МП.xlsx" "Степень достижения ЦП!R8C6" \a \f 5 \h  \* MERGEFORMAT </w:instrText>
            </w:r>
            <w:r>
              <w:rPr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color w:val="000000"/>
              </w:rPr>
              <w:fldChar w:fldCharType="separate"/>
            </w:r>
            <w:r/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5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/>
            <w:r>
              <w:rPr>
                <w:sz w:val="26"/>
                <w:szCs w:val="26"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детей дошкольного возраста местами в дошкольных образовательных организациях (количество мест на 1000 детей) (мес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1</w:t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ля административно-управленческого и педагогического персонала дошкольных и общеобразовательных организаций, прошедших повышение квалификации по программам менеджмента в образовании, и (или) для работы в соответствии с федеральными государственными образовательными стандартами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5</w:t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го бала единого государственного экзамена (в расчете на 2 обязательных предмета) в 10%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% школ с худшими результатами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5</w:t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образовательных организаций, соответствующих современным требованиям обучения, в общем количестве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0</w:t>
            </w:r>
          </w:p>
        </w:tc>
      </w:tr>
      <w:tr>
        <w:trPr>
          <w:trHeight w:val="10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образовательных организаций, здания которых требуют капитального ремонта, в общем количестве муниципальных образовательных организаций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6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го образования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 образования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5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го образования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разовательных организаций, оборудованных всеми средств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ой безопасности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0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ррористической безопасности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го образования,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ой безопасности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0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ррористической безопасности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 образования,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ой безопасности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ррористической безопасности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го образования, (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ой безопасности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0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ррористической безопасности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разовательных организаций, имеющих пищеблоки, оборудованные в соответствии с современными нормами организации здорового питания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учающихся в муниципальных общеобразовательных организациях, занимающихся в одну смену, в общей численности обучающихся в муниципальных общеобразовательных организациях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учающихся по программам общего образования, участвующих в олимпиадах  и конкурсах интеллектуальной направленности,  различного уровня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  обучающихся, вовлеченных в деятельность объединений, в том числе волонтерских и добровольческих (тыс. 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3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 районных мероприятий военно-патриотической направленности и мероприятий по укреплению толерантности (е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2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6 до 17 лет (включительно), охваченных организованными формами отдыха и оздоровления, от общей численности детей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firstLine="426"/>
        <w:jc w:val="both"/>
        <w:rPr>
          <w:rFonts w:eastAsia="Andale Sans UI;Arial Unicode MS"/>
          <w:color w:val="00000A"/>
          <w:sz w:val="26"/>
          <w:szCs w:val="26"/>
        </w:rPr>
      </w:pPr>
      <w:r>
        <w:rPr>
          <w:rFonts w:eastAsia="Andale Sans UI;Arial Unicode MS"/>
          <w:color w:val="00000A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firstLine="426"/>
        <w:jc w:val="both"/>
        <w:rPr>
          <w:rFonts w:eastAsia="Andale Sans UI;Arial Unicode MS"/>
          <w:color w:val="00000A"/>
          <w:sz w:val="26"/>
          <w:szCs w:val="26"/>
        </w:rPr>
      </w:pPr>
      <w:r>
        <w:rPr>
          <w:rFonts w:eastAsia="Andale Sans UI;Arial Unicode MS"/>
          <w:color w:val="00000A"/>
          <w:sz w:val="26"/>
          <w:szCs w:val="26"/>
        </w:rPr>
        <w:t>*</w:t>
      </w:r>
      <w:r>
        <w:rPr>
          <w:rFonts w:eastAsia="Andale Sans UI;Arial Unicode MS"/>
          <w:color w:val="00000A"/>
          <w:sz w:val="26"/>
          <w:szCs w:val="26"/>
          <w:lang w:eastAsia="ar-SA"/>
        </w:rPr>
        <w:t>для прямых показателей (положительной динамикой является увеличение значения показателя) - как отношение достигнутого значения показателя в отчетном году к плановому значению (в %);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color w:val="00000A"/>
          <w:sz w:val="26"/>
          <w:szCs w:val="26"/>
          <w:lang w:eastAsia="en-US"/>
        </w:rPr>
      </w:pPr>
      <w:r>
        <w:rPr>
          <w:color w:val="00000A"/>
          <w:sz w:val="26"/>
          <w:szCs w:val="26"/>
          <w:lang w:eastAsia="ar-SA"/>
        </w:rPr>
        <w:t>для обратных показателей (положительной динамикой является снижение значения показателя) – как отношение планового значения к достигнутому значению показателя в отчетном году (в %).</w:t>
      </w:r>
    </w:p>
    <w:p>
      <w:pPr>
        <w:pStyle w:val="Normal"/>
        <w:jc w:val="both"/>
        <w:rPr>
          <w:b/>
          <w:b/>
          <w:color w:val="00000A"/>
          <w:sz w:val="26"/>
          <w:szCs w:val="26"/>
          <w:lang w:eastAsia="en-US"/>
        </w:rPr>
      </w:pPr>
      <w:r>
        <w:rPr>
          <w:b/>
          <w:color w:val="00000A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SimSun;宋体"/>
          <w:b/>
          <w:b/>
          <w:bCs/>
          <w:iCs/>
          <w:sz w:val="26"/>
          <w:szCs w:val="26"/>
          <w:lang w:bidi="ru-RU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6. Результаты оценки эффективности реализации муниципальной программы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color w:val="00000A"/>
          <w:sz w:val="26"/>
          <w:szCs w:val="26"/>
        </w:rPr>
      </w:pPr>
      <w:r>
        <w:rPr>
          <w:sz w:val="26"/>
          <w:szCs w:val="26"/>
        </w:rPr>
        <w:t xml:space="preserve">Согласно расчетам, проведенным в соответствии с распоряжением администрации Советского района от 23.12.2019 № 432-р </w:t>
      </w:r>
      <w:r>
        <w:rPr>
          <w:rFonts w:eastAsia="SimSun;宋体"/>
          <w:bCs/>
          <w:iCs/>
          <w:sz w:val="26"/>
          <w:szCs w:val="26"/>
          <w:lang w:bidi="ru-RU"/>
        </w:rPr>
        <w:t>«</w:t>
      </w:r>
      <w:r>
        <w:rPr>
          <w:sz w:val="26"/>
          <w:szCs w:val="26"/>
        </w:rPr>
        <w:t>О Методике оценки эффективности</w:t>
      </w:r>
      <w:r>
        <w:rPr>
          <w:rFonts w:eastAsia="SimSun;宋体"/>
          <w:bCs/>
          <w:iCs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</w:rPr>
        <w:t xml:space="preserve">реализации </w:t>
      </w:r>
      <w:r>
        <w:rPr>
          <w:sz w:val="26"/>
          <w:szCs w:val="26"/>
        </w:rPr>
        <w:t>муниципальных программ Советского района</w:t>
      </w:r>
      <w:r>
        <w:rPr>
          <w:rFonts w:eastAsia="SimSun;宋体"/>
          <w:bCs/>
          <w:iCs/>
          <w:sz w:val="26"/>
          <w:szCs w:val="26"/>
          <w:lang w:bidi="ru-RU"/>
        </w:rPr>
        <w:t xml:space="preserve">» </w:t>
      </w:r>
      <w:r>
        <w:rPr>
          <w:color w:val="00000A"/>
          <w:sz w:val="26"/>
          <w:szCs w:val="26"/>
        </w:rPr>
        <w:t xml:space="preserve">(с изменениями от 31.12.2019 № 452-р) </w:t>
      </w:r>
      <w:r>
        <w:rPr>
          <w:rFonts w:eastAsia="SimSun;宋体"/>
          <w:bCs/>
          <w:iCs/>
          <w:sz w:val="26"/>
          <w:szCs w:val="26"/>
          <w:lang w:bidi="ru-RU"/>
        </w:rPr>
        <w:t xml:space="preserve">программа </w:t>
      </w:r>
      <w:r>
        <w:rPr>
          <w:sz w:val="26"/>
          <w:szCs w:val="26"/>
        </w:rPr>
        <w:t>оценивается как «эффективная» (значение балльной интегральной оценки составляет - 8,8 баллов).</w:t>
      </w:r>
    </w:p>
    <w:p>
      <w:pPr>
        <w:pStyle w:val="Normal"/>
        <w:ind w:firstLine="720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01:00Z</dcterms:created>
  <dc:creator>FuckYouBill</dc:creator>
  <dc:description/>
  <cp:keywords/>
  <dc:language>en-US</dc:language>
  <cp:lastModifiedBy>Пользователь</cp:lastModifiedBy>
  <cp:lastPrinted>2020-03-10T15:54:00Z</cp:lastPrinted>
  <dcterms:modified xsi:type="dcterms:W3CDTF">2020-04-02T10:04:00Z</dcterms:modified>
  <cp:revision>31</cp:revision>
  <dc:subject/>
  <dc:title/>
</cp:coreProperties>
</file>