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1460</wp:posOffset>
                </wp:positionH>
                <wp:positionV relativeFrom="paragraph">
                  <wp:posOffset>-41592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-32.75pt;width:62.15pt;height:107.95pt" coordorigin="4396,-655" coordsize="1243,2159">
                <v:group id="shape_0" style="position:absolute;left:4396;top:-655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49;top:-497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4;top:-655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96;top:-174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396;top:-174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59;top:-111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20;top:-111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13;top:45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13;top:46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11;top:50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10;top:52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09;top:54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08;top:58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06;top:61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05;top:63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03;top:66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03;top:69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01;top:72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00;top:75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298;top:77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297;top:80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294;top:83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294;top:86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292;top:88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291;top:91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289;top:94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86;top:96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85;top:100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84;top:102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82;top:104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80;top:108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77;top:110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76;top:113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74;top:116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71;top:118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68;top:121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67;top:124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64;top:127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61;top:128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58;top:132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57;top:135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53;top:136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50;top:139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48;top:143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44;top:144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41;top:147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39;top:150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35;top:153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32;top:155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31;top:158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31;top:161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32;top:162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40;top:166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44;top:168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50;top:171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57;top:172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61;top:176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67;top:179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72;top:180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69;top:184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67;top:186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65;top:189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61;top:191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59;top:194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57;top:196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53;top:199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51;top:201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49;top:203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46;top:206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42;top:208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40;top:211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35;top:213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32;top:217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30;top:218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25;top:220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22;top:223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18;top:226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14;top:228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10;top:230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06;top:233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01;top:235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197;top:237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192;top:239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187;top:243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82;top:244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76;top:246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76;top:250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76;top:252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82;top:253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187;top:256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193;top:259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198;top:286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04;top:288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08;top:290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13;top:293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18;top:295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23;top:297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29;top:300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33;top:303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38;top:305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42;top:306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44;top:310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41;top:312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39;top:314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35;top:317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32;top:319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30;top:322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26;top:325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23;top:326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21;top:329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17;top:331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14;top:334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10;top:336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07;top:338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04;top:340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00;top:343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197;top:345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194;top:347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190;top:351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187;top:352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83;top:354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79;top:356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76;top:360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72;top:361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67;top:363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64;top:367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59;top:369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56;top:370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51;top:372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48;top:376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43;top:378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40;top:379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40;top:381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40;top:385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45;top:387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50;top:388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56;top:390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60;top:394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66;top:396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71;top:397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75;top:400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80;top:403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85;top:405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190;top:406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194;top:409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199;top:411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04;top:414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09;top:415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13;top:418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18;top:420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22;top:422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27;top:425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32;top:427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36;top:464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40;top:468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46;top:469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49;top:471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55;top:474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58;top:477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63;top:479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67;top:481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72;top:484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76;top:487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81;top:488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85;top:490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289;top:494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293;top:496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297;top:498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02;top:501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06;top:503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10;top:505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14;top:507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18;top:510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22;top:513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26;top:514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31;top:516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34;top:520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39;top:522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42;top:523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47;top:527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50;top:529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55;top:531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58;top:534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62;top:536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67;top:538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70;top:541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75;top:543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78;top:545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83;top:548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86;top:551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390;top:552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394;top:554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398;top:557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02;top:560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06;top:561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10;top:564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12;top:566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17;top:569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21;top:570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25;top:573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28;top:576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55;top:46;width:940;height:1079">
                  <v:shape id="shape_0" coordsize="73,57" path="m0,55l67,0l71,4l73,9l14,57l7,57l0,55xe" fillcolor="#e8ce80" stroked="f" o:allowincell="f" style="position:absolute;left:5432;top:578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36;top:579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40;top:583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43;top:585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48;top:587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51;top:588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56;top:592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58;top:594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63;top:595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67;top:597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69;top:601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74;top:603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77;top:604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81;top:606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85;top:609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488;top:612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492;top:613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40;top:46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54;top:52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47;top:52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70;top:55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62;top:57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58;top:59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81;top:63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81;top:65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82;top:68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83;top:73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84;top:76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84;top:80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85;top:83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85;top:88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86;top:91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86;top:97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85;top:100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84;top:106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83;top:110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82;top:117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79;top:123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77;top:127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74;top:134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70;top:140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68;top:144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64;top:149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60;top:153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59;top:123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59;top:123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58;top:124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57;top:125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56;top:126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56;top:127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56;top:127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55;top:130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55;top:132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55;top:133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55;top:135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55;top:136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55;top:139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55;top:141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55;top:143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55;top:144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55;top:147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55;top:149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56;top:151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56;top:153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56;top:154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56;top:157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57;top:160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57;top:162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58;top:164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58;top:166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58;top:169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59;top:172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59;top:173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59;top:176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60;top:178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60;top:181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61;top:183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61;top:186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62;top:190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64;top:191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65;top:194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65;top:198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66;top:199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67;top:202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68;top:206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68;top:208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69;top:211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70;top:215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72;top:217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73;top:220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74;top:224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75;top:227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77;top:231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77;top:234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78;top:237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79;top:242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81;top:244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82;top:249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83;top:253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85;top:257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86;top:261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86;top:265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587;top:269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590;top:274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591;top:278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592;top:260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594;top:260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595;top:260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595;top:262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598;top:263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599;top:267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01;top:269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02;top:271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04;top:273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04;top:276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07;top:278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08;top:281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10;top:283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12;top:286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14;top:288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15;top:291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17;top:293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18;top:296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20;top:299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23;top:301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24;top:304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25;top:307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27;top:309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29;top:312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32;top:316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33;top:317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35;top:320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37;top:324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40;top:326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41;top:329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43;top:333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45;top:334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48;top:337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50;top:341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51;top:344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53;top:348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56;top:351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58;top:353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59;top:358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61;top:361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65;top:363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67;top:367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68;top:370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70;top:374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73;top:377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76;top:379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77;top:383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79;top:386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82;top:390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85;top:393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86;top:396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688;top:400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691;top:403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694;top:407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695;top:411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698;top:414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01;top:418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03;top:422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05;top:426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08;top:430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11;top:434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13;top:439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16;top:443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18;top:449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21;top:453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22;top:459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26;top:463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28;top:469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30;top:475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33;top:480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35;top:487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38;top:494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41;top:501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42;top:508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45;top:517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47;top:526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50;top:536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51;top:551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54;top:579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57;top:587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59;top:594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60;top:597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62;top:602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64;top:604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67;top:608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68;top:611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69;top:613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71;top:615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55;top:52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38;top:1117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39;top:1117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39;top:1118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39;top:1118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41;top:1118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41;top:1118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41;top:1120;width:252;height:161">
                  <v:shape id="shape_0" coordsize="16,14" path="m0,9l11,0l16,1l2,14l0,9xe" fillcolor="#dfb944" stroked="f" o:allowincell="f" style="position:absolute;left:4841;top:1120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41;top:1120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41;top:1121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41;top:1122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41;top:1122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42;top:1123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42;top:1123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42;top:1124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43;top:1124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43;top:1125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43;top:1125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44;top:1126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44;top:1127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44;top:1127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45;top:1127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45;top:1127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45;top:1129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46;top:1129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46;top:1130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46;top:1130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47;top:1131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47;top:1132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47;top:1132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48;top:1133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50;top:1133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50;top:1134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50;top:1134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51;top:1135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52;top:1135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53;top:1136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53;top:1136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54;top:1136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55;top:1138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55;top:1138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56;top:1139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58;top:1139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59;top:1140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59;top:1140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59;top:1141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60;top:1142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61;top:1144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61;top:1146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62;top:1146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63;top:1148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64;top:1149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64;top:1150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65;top:1152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67;top:1153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68;top:1155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68;top:1156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68;top:1157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69;top:1159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70;top:1160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70;top:1161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71;top:1164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72;top:1164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72;top:1166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73;top:1167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75;top:1168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76;top:1170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76;top:1172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77;top:1173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77;top:1173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78;top:1174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78;top:1175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79;top:1176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80;top:1177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81;top:1180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81;top:1181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82;top:1182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84;top:1182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85;top:1183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85;top:1184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86;top:1185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86;top:1186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86;top:1187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887;top:1189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888;top:1190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889;top:1191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892;top:1191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893;top:1192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894;top:1194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895;top:1195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895;top:1197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896;top:1198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897;top:1199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898;top:1200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899;top:1200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01;top:1201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02;top:1202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03;top:1202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04;top:1203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05;top:1204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06;top:1204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07;top:1206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09;top:1207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10;top:1207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11;top:1208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12;top:1208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13;top:1208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13;top:1209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14;top:1210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15;top:1210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16;top:1211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19;top:1212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20;top:1212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21;top:1214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22;top:1215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22;top:1215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23;top:1216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24;top:1216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27;top:1217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28;top:1217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30;top:1217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31;top:1218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32;top:1219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35;top:1219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36;top:1220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38;top:1221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39;top:1221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40;top:1223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41;top:1224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44;top:1224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46;top:1225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47;top:1226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49;top:1226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49;top:1226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52;top:1227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53;top:1227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55;top:1228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56;top:1228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58;top:122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60;top:1231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61;top:1231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63;top:1232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64;top:1233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66;top:1233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67;top:1234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69;top:1235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71;top:1235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72;top:1235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74;top:1235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75;top:1236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77;top:1236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78;top:1237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80;top:1237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82;top:1237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83;top:1238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86;top:1238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86;top:1238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988;top:1240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990;top:1240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992;top:1240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995;top:1241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995;top:1241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997;top:1241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999;top:1242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01;top:1242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04;top:1242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05;top:1243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06;top:1243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08;top:1243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11;top:1244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13;top:1244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14;top:1244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16;top:1244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17;top:1244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20;top:1244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22;top:1245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23;top:1245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25;top:1246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28;top:1246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29;top:1248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31;top:1248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32;top:1249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34;top:1249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37;top:1250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39;top:1251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40;top:1251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41;top:1252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43;top:1253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46;top:1253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48;top:1253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49;top:1254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51;top:1254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52;top:1255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55;top:1257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57;top:1257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58;top:1258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59;top:1259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62;top:1259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63;top:1260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65;top:1261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66;top:1262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67;top:1262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69;top:1262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71;top:1263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73;top:1265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75;top:1266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76;top:1267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16;top:724;width:612;height:569">
                  <v:shape id="shape_0" coordsize="30,23" path="m0,21l26,0l30,2l5,23l0,21xe" fillcolor="#f9f5e1" stroked="f" o:allowincell="f" style="position:absolute;left:5078;top:1269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80;top:1270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81;top:1270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83;top:1271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84;top:1272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85;top:1272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088;top:1273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089;top:1274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091;top:1274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093;top:1275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095;top:1276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096;top:1278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098;top:1279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099;top:1280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01;top:1281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03;top:1281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04;top:1281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06;top:1282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07;top:1283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09;top:1284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12;top:1286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13;top:1287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14;top:1287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15;top:1288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17;top:1289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20;top:1290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21;top:1290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22;top:1291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38;top:1118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16;top:724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17;top:724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18;top:727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19;top:729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20;top:731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22;top:731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22;top:733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22;top:734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22;top:734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23;top:736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25;top:737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26;top:739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26;top:741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26;top:742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25;top:743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25;top:745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25;top:747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25;top:748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23;top:752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23;top:754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23;top:756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25;top:758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25;top:760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26;top:764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26;top:767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27;top:770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28;top:773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29;top:776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31;top:779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33;top:784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35;top:787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37;top:792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39;top:795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40;top:800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43;top:803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45;top:806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47;top:811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48;top:814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50;top:819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51;top:822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52;top:827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54;top:830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55;top:835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57;top:839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59;top:844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60;top:848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60;top:852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61;top:857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61;top:861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62;top:865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62;top:869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61;top:875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60;top:878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59;top:882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59;top:886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57;top:890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56;top:895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56;top:899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56;top:903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56;top:906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56;top:910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56;top:912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56;top:915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56;top:919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56;top:921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56;top:924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56;top:927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57;top:929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59;top:932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60;top:936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61;top:938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62;top:942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63;top:945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64;top:947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65;top:948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67;top:949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68;top:952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69;top:954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70;top:956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71;top:956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73;top:959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75;top:961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77;top:963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77;top:965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79;top:965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80;top:968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81;top:970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84;top:972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85;top:974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86;top:974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789;top:977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792;top:979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794;top:792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795;top:790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798;top:789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01;top:788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03;top:787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04;top:785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07;top:785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11;top:784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13;top:783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17;top:783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21;top:783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23;top:784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27;top:784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30;top:784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34;top:784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37;top:784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40;top:784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44;top:784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48;top:784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51;top:785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55;top:785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59;top:787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62;top:78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65;top:789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69;top:792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73;top:79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77;top:794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80;top:795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83;top:796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887;top:798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890;top:800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895;top:802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898;top:803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02;top:808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04;top:811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05;top:813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07;top:818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08;top:821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10;top:823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11;top:828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12;top:830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13;top:835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14;top:838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15;top:840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16;top:845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19;top:848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21;top:852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23;top:856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25;top:860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28;top:864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30;top:867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31;top:871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35;top:876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37;top:879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40;top:884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42;top:887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46;top:894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49;top:899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53;top:905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56;top:911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58;top:918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63;top:923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66;top:929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69;top:936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72;top:942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77;top:947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79;top:955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82;top:961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86;top:968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989;top:974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992;top:981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995;top:1118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999;top:1121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03;top:1127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06;top:1136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12;top:1147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16;top:1158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21;top:1163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24;top:1165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30;top:1169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34;top:1174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38;top:1176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42;top:1178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46;top:1181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50;top:1183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54;top:1185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59;top:1187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62;top:1190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67;top:1192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69;top:1193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72;top:1193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77;top:1194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79;top:1198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83;top:1201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86;top:1202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089;top:1206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094;top:1209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097;top:1209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03;top:1210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08;top:1211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13;top:1211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18;top:1212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22;top:1215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27;top:1217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32;top:1218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37;top:1221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42;top:1224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47;top:1227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52;top:1232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57;top:1235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61;top:1236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67;top:1238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71;top:1241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77;top:1243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83;top:1245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187;top:1246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194;top:1248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199;top:1250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04;top:1252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10;top:1254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16;top:1256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21;top:1258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27;top:1260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31;top:1261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38;top:1263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16;top:724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60;top:1036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04;top:1041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32;top:1124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12;top:876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53;top:892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197;top:920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65;top:1174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76;top:1196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02;top:1218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pBdr>
          <w:bottom w:val="single" w:sz="12" w:space="10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2» апреля 2020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 3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ветский</w:t>
      </w:r>
    </w:p>
    <w:p>
      <w:pPr>
        <w:pStyle w:val="Normal"/>
        <w:ind w:right="6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чете о реализации муниципа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 Советского района за 2019 год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лушав отчет о реализации муниципальных программ Советского района за 2019 год, в соответствии с Уставом Советского района, решением Думы Советского района от 27.04.2007 № 134 «Об утверждении Положения о порядке и сроках представления, утверждения и опубликования отчетов органов местного самоуправления и должностных лиц местного самоуправления Советского района»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Советского района решила:</w:t>
      </w:r>
    </w:p>
    <w:p>
      <w:pPr>
        <w:pStyle w:val="Normal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 реализации муниципальных программ Советского района за 2019 год, включающий отчеты по 24 муниципальным программам Советского района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027"/>
        <w:gridCol w:w="2403"/>
      </w:tblGrid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образования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«Развитие молодежной и семейной политики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tabs>
                <w:tab w:val="clear" w:pos="340"/>
                <w:tab w:val="left" w:pos="567" w:leader="none"/>
              </w:tabs>
              <w:suppressAutoHyphens w:val="true"/>
              <w:spacing w:lineRule="auto" w:line="276" w:before="0" w:after="0"/>
              <w:contextualSpacing/>
              <w:jc w:val="both"/>
              <w:rPr>
                <w:rFonts w:eastAsia="Andale Sans UI;Arial Unicode MS"/>
                <w:color w:val="00000A"/>
                <w:sz w:val="26"/>
                <w:szCs w:val="26"/>
              </w:rPr>
            </w:pPr>
            <w:r>
              <w:rPr>
                <w:rFonts w:eastAsia="Andale Sans UI;Arial Unicode MS"/>
                <w:color w:val="00000A"/>
                <w:sz w:val="26"/>
                <w:szCs w:val="26"/>
              </w:rPr>
              <w:t xml:space="preserve">«Развитие   культуры   в   Советском   районе»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3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Развитие гражданского общества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4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стойчивое развитие коренных малочисленных народов Севера, проживающих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5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eastAsia="en-US" w:bidi="en-US"/>
              </w:rPr>
              <w:t>«Развитие физической культуры и спорта на территори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6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Доступная среда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7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Обеспечение деятельности органов местного самоуправления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8);</w:t>
            </w:r>
          </w:p>
        </w:tc>
      </w:tr>
      <w:tr>
        <w:trPr>
          <w:trHeight w:val="272" w:hRule="atLeast"/>
        </w:trPr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правление муниципальными финансам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9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</w:rPr>
              <w:t>«Развитие транспортной системы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0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Развитие жилищно-коммунального комплекса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1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pacing w:val="-1"/>
                <w:sz w:val="26"/>
                <w:szCs w:val="26"/>
              </w:rPr>
              <w:t>«Укрепление межнационального и межконфессионального согласия, профилактика экстремизма и терроризма на территори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2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Профилактика правонарушений на территори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3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Style w:val="FontStyle13"/>
                <w:rFonts w:eastAsia="Batang;바탕"/>
                <w:sz w:val="26"/>
                <w:szCs w:val="26"/>
              </w:rPr>
              <w:t>«Цифровое развитие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4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правление муниципальным имуществом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5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  <w:lang w:eastAsia="zh-CN"/>
              </w:rPr>
              <w:t>«Обеспечение градостроительной деятельности на территори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6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</w:rPr>
              <w:t>«Развитие экономического потенциала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7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лучшение условий и охраны труда, поддержка занятости населения в Советском районе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8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pacing w:val="-1"/>
                <w:sz w:val="26"/>
                <w:szCs w:val="26"/>
              </w:rPr>
              <w:t>«Обеспечение доступным и комфортным жильем жителей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19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«Безопасность жизнедеятельности в Советском районе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0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«Формирование комфортной городской среды на территори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1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Обращение с отходами и улучшение состояния окружающей среды в Советском районе</w:t>
            </w:r>
            <w:r>
              <w:rPr>
                <w:color w:val="00000A"/>
                <w:sz w:val="26"/>
                <w:szCs w:val="26"/>
              </w:rPr>
              <w:t>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2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 w:val="false"/>
              <w:tabs>
                <w:tab w:val="clear" w:pos="340"/>
                <w:tab w:val="left" w:pos="851" w:leader="none"/>
              </w:tabs>
              <w:autoSpaceDE w:val="false"/>
              <w:jc w:val="both"/>
              <w:rPr>
                <w:rFonts w:eastAsia="Calibri"/>
                <w:kern w:val="2"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>«Энергосбережение и повышение энергетической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эффективности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3);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eastAsia="zh-CN"/>
              </w:rPr>
              <w:t>«Развитие материально-технической базы учреждений здравоохранения Советского района»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24).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ценку реализации каждой муниципальной программы согласно приложению 25.</w:t>
      </w:r>
    </w:p>
    <w:p>
      <w:pPr>
        <w:pStyle w:val="Normal"/>
        <w:tabs>
          <w:tab w:val="clear" w:pos="340"/>
          <w:tab w:val="left" w:pos="567" w:leader="none"/>
        </w:tabs>
        <w:suppressAutoHyphens w:val="tru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</w:t>
      </w:r>
      <w:r>
        <w:rPr>
          <w:sz w:val="26"/>
          <w:szCs w:val="26"/>
          <w:lang w:eastAsia="zh-CN"/>
        </w:rPr>
        <w:t xml:space="preserve">3. Опубликовать настоящее постановление в порядке, установленном Уставом Советского района, и разместить на официальном сайте Советского района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</w:t>
      </w:r>
      <w:r>
        <w:rPr>
          <w:sz w:val="26"/>
          <w:szCs w:val="26"/>
          <w:lang w:eastAsia="zh-CN"/>
        </w:rPr>
        <w:t xml:space="preserve">4. </w:t>
      </w:r>
      <w:r>
        <w:rPr>
          <w:sz w:val="26"/>
          <w:szCs w:val="26"/>
        </w:rPr>
        <w:t xml:space="preserve">Настоящее постановление вступает в силу </w:t>
      </w:r>
      <w:r>
        <w:rPr>
          <w:color w:val="000000"/>
          <w:sz w:val="26"/>
          <w:szCs w:val="26"/>
          <w:shd w:fill="FFFFFF" w:val="clear"/>
          <w:lang w:eastAsia="zh-CN"/>
        </w:rPr>
        <w:t>после его подписания.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Думы Советского района</w:t>
        <w:tab/>
        <w:tab/>
        <w:tab/>
        <w:tab/>
        <w:tab/>
        <w:tab/>
        <w:tab/>
        <w:tab/>
        <w:tab/>
        <w:tab/>
        <w:tab/>
        <w:tab/>
        <w:t>С.Э. Озорнина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/>
      </w:pPr>
      <w:r>
        <w:rPr/>
        <w:t>Дата принятия Думой Советского района</w:t>
      </w:r>
    </w:p>
    <w:p>
      <w:pPr>
        <w:pStyle w:val="Normal"/>
        <w:rPr/>
      </w:pPr>
      <w:r>
        <w:rPr/>
        <w:t>«2» апреля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2:00Z</dcterms:created>
  <dc:creator>user</dc:creator>
  <dc:description/>
  <cp:keywords/>
  <dc:language>en-US</dc:language>
  <cp:lastModifiedBy>Пользователь</cp:lastModifiedBy>
  <cp:lastPrinted>2020-03-10T16:02:00Z</cp:lastPrinted>
  <dcterms:modified xsi:type="dcterms:W3CDTF">2020-04-02T10:03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