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решению Думы Советского района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» апреля 2020 г. № 36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еализации муниципальной программы Совет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Управление муниципальными финансами Советского район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19 год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widowControl/>
        <w:spacing w:lineRule="auto" w:line="276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1. Муниципальная программа</w:t>
      </w:r>
      <w:r>
        <w:rPr>
          <w:sz w:val="26"/>
          <w:szCs w:val="26"/>
        </w:rPr>
        <w:t xml:space="preserve"> «Управление муниципальными финансами Советского района» (далее – программа</w:t>
      </w:r>
      <w:r>
        <w:rPr>
          <w:b/>
          <w:sz w:val="26"/>
          <w:szCs w:val="26"/>
        </w:rPr>
        <w:t>)</w:t>
      </w:r>
      <w:r>
        <w:rPr>
          <w:rStyle w:val="FontStyle30"/>
          <w:b w:val="false"/>
          <w:sz w:val="26"/>
          <w:szCs w:val="26"/>
        </w:rPr>
        <w:t xml:space="preserve"> утверждена постановлением администрации Советского района</w:t>
      </w:r>
      <w:r>
        <w:rPr>
          <w:rStyle w:val="FontStyle30"/>
          <w:sz w:val="26"/>
          <w:szCs w:val="26"/>
        </w:rPr>
        <w:t xml:space="preserve"> </w:t>
      </w:r>
      <w:r>
        <w:rPr>
          <w:sz w:val="26"/>
          <w:szCs w:val="26"/>
        </w:rPr>
        <w:t>от 29.10.2018 № 2325 (с изменением от 04.02.2020 № 189).</w:t>
      </w:r>
    </w:p>
    <w:p>
      <w:pPr>
        <w:pStyle w:val="Style14"/>
        <w:widowControl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38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ь муниципальной программы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устойчивому исполнению бюджета Советского района и повышению эффективности муниципального управления.</w:t>
      </w:r>
    </w:p>
    <w:p>
      <w:pPr>
        <w:pStyle w:val="Normal"/>
        <w:spacing w:before="0" w:after="0"/>
        <w:ind w:right="4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муниципальной программы:</w:t>
      </w:r>
    </w:p>
    <w:p>
      <w:pPr>
        <w:pStyle w:val="Normal"/>
        <w:spacing w:before="0" w:after="0"/>
        <w:ind w:right="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Обеспечение равных условий для устойчивого исполнения расходных обязательств поселений Советского района.</w:t>
      </w:r>
    </w:p>
    <w:p>
      <w:pPr>
        <w:pStyle w:val="Normal"/>
        <w:spacing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правление муниципальным долгом Советского района.</w:t>
      </w:r>
    </w:p>
    <w:p>
      <w:pPr>
        <w:pStyle w:val="Normal"/>
        <w:spacing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Управление резервным фондом администрации Совет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  <w:t>3. Объемы и источники финансирования программы за 2019 год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835"/>
        <w:gridCol w:w="1559"/>
        <w:gridCol w:w="1418"/>
        <w:gridCol w:w="1275"/>
        <w:gridCol w:w="1560"/>
        <w:gridCol w:w="1417"/>
      </w:tblGrid>
      <w:tr>
        <w:trPr/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ые плановые назначения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 xml:space="preserve">*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рофинан-сировано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% финанси-рования к плану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расходы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*, тыс. руб.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% исполнения к финанси- ровани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 791,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 015,5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 015,5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 xml:space="preserve">Бюджет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Ханты-Мансийского  автономного  округа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 793,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 793,3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 793,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 xml:space="preserve">Бюджет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 998,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 222,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3,5 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 222,2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</w:rPr>
        <w:t>*</w:t>
      </w:r>
      <w:r>
        <w:rPr>
          <w:rFonts w:eastAsia="Calibri" w:cs="Times New Roman" w:ascii="Times New Roman" w:hAnsi="Times New Roman"/>
          <w:sz w:val="26"/>
          <w:szCs w:val="26"/>
          <w:lang w:eastAsia="zh-CN"/>
        </w:rPr>
        <w:t>- ( по данным Финансово-экономического  управления администрации Советского района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Выполнение мероприятий программы за 2019 го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559"/>
        <w:gridCol w:w="43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расходы, тыс.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выполнении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поселениям Советского района дотаций на выравнивание бюджетной обеспеч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 793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.п. Агириш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326,5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.п. Алябьевский – 8 982,6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Зеленоборск – 9 400,7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п. Коммунистически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166,2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Малиновский – 15 867,6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Пионерский – 17 645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Советский – 58 587,2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Таежный – 9 817,5 тыс.рублей.</w:t>
            </w:r>
          </w:p>
        </w:tc>
      </w:tr>
      <w:tr>
        <w:trPr>
          <w:trHeight w:val="2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оселениям Советского района иных межбюджетных трансфертов на обеспечение сбалансированност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 902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Агириш – 10 969,7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.п. Алябьевский – 12 025,8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Зеленоборск – 12 008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п. Коммунистически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667,1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Малиновский – 19 277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Пионерский – 21 788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Советский – 77 137,5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Таежный – 12 028,8 тыс.рублей.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ам поселений Советского района иных межбюджетных трансфертов для обеспечения социально-значимых расходных обязательств (расходы на заработную плату, начисления на выплату по оплате труда, коммунальные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653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Агириш – 6 048,9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.п. Алябьевский – 6 447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Зеленоборск – 6 806,1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.п.Коммунистически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112,7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Малиновский – 5 933,2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Пионерский – 6 531,9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Советский – 2 60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Таежный – 6 173,5 тыс.рублей.</w:t>
            </w:r>
          </w:p>
        </w:tc>
      </w:tr>
      <w:tr>
        <w:trPr>
          <w:trHeight w:val="1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ам поселений Советского района иных межбюджетных трансфертов на реализацию проектов инициативного бюдже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.п. Алябьевский – 250,0 тыс.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Малиновский – 210,2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Пионерский – 125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п. Таежны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5 тыс.рублей;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firstLine="34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редоставление бюджетам поселений Советского района иных межбюджетных трансфертов на реализацию проектов партисипаторного бюджетир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е средства направл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аботы по ликвидации разрушенных, представляющих угрозу жизнедеятельности объектов, расположенны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Малиновский ул. Гагарина (здание котельной, дымовая труба, здание дизельной электростанции)</w:t>
            </w:r>
          </w:p>
        </w:tc>
      </w:tr>
      <w:tr>
        <w:trPr>
          <w:trHeight w:val="1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муниципального долга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518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оветского района – 13 361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-экономическое управление – 4 157,8 тыс.рублей.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Исполнение целевых показателей результатов реализации программы за 2019 год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560"/>
        <w:gridCol w:w="1842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ых показателей муниципальной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ых показателей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достижения целевых значений показателей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рограмме (пл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отчетный период (фак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сполнения расходных обязательств бюджета Советского района (по предоставлению межбюджетных трансфертов поселений Советского района) за отчетный финансовый год от бюджетных ассигнований, утвержденных решением о бюджете Советского район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дифференциации бюджетной обеспеченности между наиболее и наименее обеспеченными поселениями Советского района, 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асходов бюджетов поселений Советского  района, формируемых в рамках муниципальных программ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единого информационного пространства и осуществление интеграции информационных потоков в сфере управления общественными финансами Советского  район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асходов на обслуживание муниципального долга от общего годового объема расходов бюджета Советского района, за исключением расходов, осуществляемых за счет субвенци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&lt;=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резервного фонда администрации Советского района,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&lt;=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highlight w:val="yellow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*</w:t>
      </w:r>
      <w:r>
        <w:rPr>
          <w:rFonts w:cs="Times New Roman" w:ascii="Times New Roman" w:hAnsi="Times New Roman"/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iCs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</w:rPr>
        <w:t>6. Результаты оценки эффективности реализации муниципальной програм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 w:cs="Times New Roman" w:ascii="Times New Roman" w:hAnsi="Times New Roman"/>
          <w:bCs/>
          <w:iCs/>
          <w:sz w:val="26"/>
          <w:szCs w:val="26"/>
          <w:lang w:bidi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 Методике оценки эффективности</w:t>
      </w:r>
      <w:r>
        <w:rPr>
          <w:rFonts w:eastAsia="SimSun;宋体" w:cs="Times New Roman" w:ascii="Times New Roman" w:hAnsi="Times New Roman"/>
          <w:bCs/>
          <w:iCs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ализации </w:t>
      </w:r>
      <w:r>
        <w:rPr>
          <w:rFonts w:cs="Times New Roman" w:ascii="Times New Roman" w:hAnsi="Times New Roman"/>
          <w:sz w:val="26"/>
          <w:szCs w:val="26"/>
        </w:rPr>
        <w:t>муниципальных программ Советского района</w:t>
      </w:r>
      <w:r>
        <w:rPr>
          <w:rFonts w:eastAsia="SimSun;宋体" w:cs="Times New Roman" w:ascii="Times New Roman" w:hAnsi="Times New Roman"/>
          <w:bCs/>
          <w:iCs/>
          <w:sz w:val="26"/>
          <w:szCs w:val="26"/>
          <w:lang w:bidi="ru-RU"/>
        </w:rPr>
        <w:t xml:space="preserve">» муниципальная программа </w:t>
      </w:r>
      <w:r>
        <w:rPr>
          <w:rFonts w:cs="Times New Roman" w:ascii="Times New Roman" w:hAnsi="Times New Roman"/>
          <w:sz w:val="26"/>
          <w:szCs w:val="26"/>
        </w:rPr>
        <w:t>оценивается как «умеренно эффективная» (значение балльной интегральной оценки составляет -7,39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0"/>
      <w:ind w:right="-360" w:hanging="0"/>
      <w:jc w:val="both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5:00Z</dcterms:created>
  <dc:creator>KrestyannikovaNL</dc:creator>
  <dc:description/>
  <cp:keywords/>
  <dc:language>en-US</dc:language>
  <cp:lastModifiedBy>Пользователь</cp:lastModifiedBy>
  <cp:lastPrinted>2020-02-04T12:25:00Z</cp:lastPrinted>
  <dcterms:modified xsi:type="dcterms:W3CDTF">2020-04-02T10:06:00Z</dcterms:modified>
  <cp:revision>4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