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ложение 21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решению Думы Советского района</w:t>
      </w:r>
    </w:p>
    <w:p>
      <w:pPr>
        <w:pStyle w:val="Style20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 «2» апреля 2020 г. № 3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Формирование комфортной городской среды на территории Советского района»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за 2019 год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1. Муниципальная  программа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 xml:space="preserve">  «Формирование комфортной городской среды на территории Советского района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(далее - программа)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 xml:space="preserve">утверждена постановлением  администрации Советского района от 29.10.2018 № 2345 (с изменениями от 29.01.2020 №124)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2. Цель программы: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 xml:space="preserve"> Создание комфортной городской среды на территории Советского район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Задачи программы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1.</w:t>
        <w:tab/>
        <w:t>Повышение уровня благоустройства дворовых территорий многоквартирных домов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2.</w:t>
        <w:tab/>
        <w:t>Повышение уровня благоустройства общественных территор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3.</w:t>
        <w:tab/>
        <w:t>Повышение уровня вовлеченности заинтересованных граждан, организаций в реализацию мероприятий по формированию комфортной городской сре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193"/>
        <w:gridCol w:w="1583"/>
        <w:gridCol w:w="1472"/>
      </w:tblGrid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Профи-нансиро-вано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7 422,7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7 422,7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7 422,7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7 672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7 672,5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7 672,5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7 564,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7 564,3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7 564,3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 185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 185,9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 185,9</w:t>
            </w:r>
          </w:p>
        </w:tc>
        <w:tc>
          <w:tcPr>
            <w:tcW w:w="14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  <w:t>*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  <w:t xml:space="preserve">4. Выполнение мероприятий программы за 2019 год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Calibri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Calibri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3969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Наименование мероприятия  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тыс. руб</w:t>
            </w:r>
            <w:r>
              <w:rPr>
                <w:rFonts w:eastAsia="Times New Roman" w:cs="Times New Roman" w:ascii="Times New Roman" w:hAnsi="Times New Roman"/>
                <w:i/>
                <w:color w:val="00000A"/>
                <w:kern w:val="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дворовой территории  ул. Гастелло, д. 31, д.33 г. Советский. 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4 886,2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Ремонт дворовых проездов, освещение, установка скамеек и урн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Благоустройство общественного пространства «Место добрых встреч» в с.п. Алябьевский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3 455,9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стройство детского спортивно-игрового комплекса, установка ограждения, скамеек и урн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детского-игрового комплекса 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г.п. Агириш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677,4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Приобретение детского игрового комплекса, игрового оборудования, светодиодных фигур и гирлянд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общественной территории возле Храма Покрова Божьей Матери, ул. Обск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г.п. Коммунистический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2 500,9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Отсыпка и выравнивание территории, обустройство пешеходной зоны, ограждение территории по периметру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общественной территории для детей и взрослы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л. Лесная, г.п. Таежный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1 731,9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стройство детского спортивного-игрового комплекса, ограждение, установка скамеек и урн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объекта общественной территории центральной площади по ул. Ленина и сквер Слав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г.п. Малиновский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4 943,0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стройство пешеходной зоны, приобретение и установка артобъектов и малых архитектурных форм, обустройство декоративного ограждения, озеленение территор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 xml:space="preserve">Благоустройство аллеи п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л. Киевская, 2 (этап), в границ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л. Макаренко - ул. Гастелл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г.п. Советский.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9 227,4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6"/>
                <w:szCs w:val="26"/>
                <w:lang w:eastAsia="ru-RU"/>
              </w:rPr>
              <w:t>Устройство пешеходной зоны, приобретение и установка артобъектов и малых архитектурных форм, обустройство декоративного ограждения, озеленение территор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kern w:val="0"/>
          <w:sz w:val="26"/>
          <w:szCs w:val="26"/>
          <w:lang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394"/>
        <w:gridCol w:w="1417"/>
        <w:gridCol w:w="1701"/>
        <w:gridCol w:w="1701"/>
      </w:tblGrid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Наименование ц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3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начение ц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тепень достижения целевых значений показателей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(%)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Количество благоустроенных дворовых территорий многоквартирных домов,  (единиц)</w:t>
            </w:r>
          </w:p>
        </w:tc>
        <w:tc>
          <w:tcPr>
            <w:tcW w:w="1417" w:type="dxa"/>
            <w:tcBorders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6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61</w:t>
            </w:r>
          </w:p>
        </w:tc>
        <w:tc>
          <w:tcPr>
            <w:tcW w:w="170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Количество благоустроенных общественных территорий, (един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02,7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Советском районе,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28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*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327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iCs/>
          <w:kern w:val="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реализац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»  </w:t>
      </w:r>
      <w:r>
        <w:rPr>
          <w:rFonts w:cs="Times New Roman" w:ascii="Times New Roman" w:hAnsi="Times New Roman"/>
          <w:color w:val="00000A"/>
          <w:sz w:val="26"/>
          <w:szCs w:val="26"/>
        </w:rPr>
        <w:t xml:space="preserve">(с изменениями от 31.12.2019 № 452-р) </w:t>
      </w:r>
      <w:r>
        <w:rPr>
          <w:rFonts w:eastAsia="SimSun;宋体" w:cs="Times New Roman" w:ascii="Times New Roman" w:hAnsi="Times New Roman"/>
          <w:bCs/>
          <w:iCs/>
          <w:sz w:val="26"/>
          <w:szCs w:val="26"/>
          <w:lang w:eastAsia="ru-RU" w:bidi="ru-RU"/>
        </w:rPr>
        <w:t xml:space="preserve">  </w:t>
      </w:r>
      <w:r>
        <w:rPr>
          <w:rFonts w:eastAsia="SimSun;宋体" w:cs="Times New Roman" w:ascii="Times New Roman" w:hAnsi="Times New Roman"/>
          <w:bCs/>
          <w:iCs/>
          <w:kern w:val="0"/>
          <w:sz w:val="26"/>
          <w:szCs w:val="26"/>
          <w:lang w:eastAsia="ru-RU" w:bidi="ru-RU"/>
        </w:rPr>
        <w:t xml:space="preserve">программ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– 9,37 баллов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134" w:right="726" w:gutter="0" w:header="0" w:top="1134" w:footer="284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54" w:before="0" w:after="300"/>
      <w:ind w:left="0" w:right="0" w:hanging="320"/>
      <w:jc w:val="center"/>
    </w:pPr>
    <w:rPr>
      <w:sz w:val="23"/>
      <w:szCs w:val="23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32:00Z</dcterms:created>
  <dc:creator>shilin.sv</dc:creator>
  <dc:description/>
  <cp:keywords/>
  <dc:language>en-US</dc:language>
  <cp:lastModifiedBy>Пользователь</cp:lastModifiedBy>
  <cp:lastPrinted>2020-03-10T13:50:00Z</cp:lastPrinted>
  <dcterms:modified xsi:type="dcterms:W3CDTF">2020-04-02T10:0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0</vt:lpwstr>
  </property>
</Properties>
</file>