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372" w:firstLine="708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5</w:t>
      </w:r>
    </w:p>
    <w:p>
      <w:pPr>
        <w:pStyle w:val="Normal"/>
        <w:suppressAutoHyphens w:val="false"/>
        <w:ind w:firstLine="567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к решению Думы Советского района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от «2» апреля 2020 г. № 363</w:t>
      </w:r>
    </w:p>
    <w:p>
      <w:pPr>
        <w:pStyle w:val="Normal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64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color w:val="00000A"/>
          <w:sz w:val="26"/>
          <w:szCs w:val="26"/>
          <w:lang w:eastAsia="ru-RU"/>
        </w:rPr>
      </w:pPr>
      <w:r>
        <w:rPr>
          <w:b/>
          <w:color w:val="00000A"/>
          <w:sz w:val="26"/>
          <w:szCs w:val="26"/>
          <w:lang w:eastAsia="ru-RU"/>
        </w:rPr>
        <w:t>о реализации муниципальной программы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Управление муниципальным имуществом Советского района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201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</w:t>
      </w:r>
      <w:r>
        <w:rPr>
          <w:sz w:val="26"/>
          <w:szCs w:val="26"/>
        </w:rPr>
        <w:t xml:space="preserve"> «Управление муниципальным имуществом Советского района» (далее — программа) утверждена постановлением администрации Советского района №2329 от 29.10.2018 года (с изменениями от 03.02.2020 №160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2. Цель Программы:</w:t>
      </w:r>
      <w:r>
        <w:rPr>
          <w:sz w:val="26"/>
          <w:szCs w:val="26"/>
        </w:rPr>
        <w:t xml:space="preserve"> Формирование эффективной системы управления муниципальным имуществом Советского района (далее Имущество), позволяющей обеспечить оптимальный состав имущества для исполнения полномочий органами местного самоуправления, достоверный учёт и контроль использования Имуществ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tabs>
          <w:tab w:val="clear" w:pos="408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вершенствование системы учета Имущества, обеспечение полноты и достоверности информации в реестре муниципального имущества муниципального образования Советский район.</w:t>
      </w:r>
    </w:p>
    <w:p>
      <w:pPr>
        <w:pStyle w:val="Normal"/>
        <w:tabs>
          <w:tab w:val="clear" w:pos="408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выполнения плана поступлений доходов в бюджет Советского района от управления Имуществом, в том числе реализация государственной политики в области приватизации Имущества.</w:t>
      </w:r>
    </w:p>
    <w:p>
      <w:pPr>
        <w:pStyle w:val="Normal"/>
        <w:tabs>
          <w:tab w:val="clear" w:pos="408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сохранности, надлежащего использования и содержания Имущества, защиты имущественных интересов Советского района.</w:t>
      </w:r>
    </w:p>
    <w:p>
      <w:pPr>
        <w:pStyle w:val="Normal"/>
        <w:tabs>
          <w:tab w:val="clear" w:pos="408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ы и источники финансирования программы за 2019 год</w:t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ind w:firstLine="79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560"/>
        <w:gridCol w:w="1417"/>
        <w:gridCol w:w="1276"/>
        <w:gridCol w:w="1559"/>
        <w:gridCol w:w="1543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ые плановые назначения</w:t>
            </w:r>
            <w:r>
              <w:rPr>
                <w:color w:val="00000A"/>
                <w:sz w:val="26"/>
                <w:szCs w:val="26"/>
              </w:rPr>
              <w:t xml:space="preserve">*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Профинан-сировано*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 xml:space="preserve">финанси-р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к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</w:t>
            </w:r>
            <w:r>
              <w:rPr>
                <w:color w:val="00000A"/>
                <w:sz w:val="26"/>
                <w:szCs w:val="26"/>
              </w:rPr>
              <w:t>*, 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% исполнения к финанси- рованию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8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 Ханты-Мансийского автономного округа-Югр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юджет Советск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8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408"/>
          <w:tab w:val="left" w:pos="567" w:leader="none"/>
        </w:tabs>
        <w:spacing w:lineRule="atLeast" w:line="240"/>
        <w:jc w:val="both"/>
        <w:rPr>
          <w:color w:val="00000A"/>
          <w:sz w:val="26"/>
          <w:szCs w:val="26"/>
          <w:lang w:eastAsia="ru-RU"/>
        </w:rPr>
      </w:pPr>
      <w:r>
        <w:rPr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color w:val="00000A"/>
          <w:sz w:val="26"/>
          <w:szCs w:val="26"/>
          <w:lang w:eastAsia="ru-RU"/>
        </w:rPr>
        <w:t>*</w:t>
      </w:r>
      <w:r>
        <w:rPr>
          <w:sz w:val="26"/>
          <w:szCs w:val="26"/>
        </w:rPr>
        <w:t>- (по данным Финансово-экономического управления администрации Советского района).</w:t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ind w:firstLine="8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ыполнение мероприятий программы за 2019 год</w:t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ind w:firstLine="8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6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3119"/>
        <w:gridCol w:w="1559"/>
        <w:gridCol w:w="4678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ероприятия муниципальной програм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,</w:t>
            </w:r>
          </w:p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ыполнении мероприят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технической инвентаризации, постановки на государственный кадастровый учет объектов муниципальной недвижимости, в том числе линейных объектов жилищно-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222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>Организованы кадастровые работы, в отношении объектов недвижимости, в целях их дальнейшей государственной регистрации прав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ind w:firstLine="68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а государственная регистрация прав Советского района в отношении:</w:t>
            </w:r>
          </w:p>
          <w:p>
            <w:pPr>
              <w:pStyle w:val="Normal"/>
              <w:ind w:firstLine="680"/>
              <w:rPr/>
            </w:pPr>
            <w:r>
              <w:rPr>
                <w:color w:val="000000"/>
                <w:sz w:val="26"/>
                <w:szCs w:val="26"/>
              </w:rPr>
              <w:t>- 502 объектов жилого фонда;</w:t>
            </w:r>
          </w:p>
          <w:p>
            <w:pPr>
              <w:pStyle w:val="Normal"/>
              <w:ind w:firstLine="6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37 объектов нежилого фонда;</w:t>
            </w:r>
          </w:p>
          <w:p>
            <w:pPr>
              <w:pStyle w:val="Normal"/>
              <w:ind w:firstLine="6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8 земельных участков;</w:t>
            </w:r>
          </w:p>
          <w:p>
            <w:pPr>
              <w:pStyle w:val="Normal"/>
              <w:ind w:firstLine="6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7 сооружений,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4 объекта незавершенного строительства.</w:t>
            </w:r>
          </w:p>
          <w:p>
            <w:pPr>
              <w:pStyle w:val="Style24"/>
              <w:widowControl w:val="false"/>
              <w:spacing w:before="0" w:after="0"/>
              <w:ind w:firstLine="567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судебном порядке признано и зарегистрировано право собственности Муниципального образования Советского района 7 объектов недвижимости: 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мкр. Энергетик, сооружение для транспортировки газа, протяженностью 2200 м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мкр. Северный, сооружение для транспортировки газа, протяженностью 12750 м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мкр. Звездный, сооружение для транспортировки газа, протяженностью 9339 м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наружные сети газоснабжения Юго-Западного микрорайона, протяженностью 27232 м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) сети газоснабжения микрорайона Орджоникидзе-Кирова-Калинина, протяженностью 4218 м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) Советский район, Пионерское участковое лесничество, Пионерское урочище, квартал №20, Кондинское урочище, квартал №19, строение 1, сооружение электроэнергетики, трансформаторная подстанция ТП-2КТПпБ 630кВА;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) жилое помещение-квартира по адресу: г. Советский, ул. Октябрьская, д.4а, кв.44.</w:t>
            </w:r>
          </w:p>
          <w:p>
            <w:pPr>
              <w:pStyle w:val="TextBody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 для предоставления в пользование, включает в себя проведение работ (оказание услуг) по межеванию, кадастров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444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-40" w:leader="none"/>
              </w:tabs>
              <w:ind w:firstLine="62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овано межевание земельных участков.</w:t>
            </w:r>
          </w:p>
          <w:p>
            <w:pPr>
              <w:pStyle w:val="Normal"/>
              <w:tabs>
                <w:tab w:val="clear" w:pos="408"/>
                <w:tab w:val="left" w:pos="-40" w:leader="none"/>
              </w:tabs>
              <w:ind w:firstLine="624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емельных участков, поставленных на государственный кадастровый учёт, на которые  зарегистрировано право собственности муниципального образования 409 единиц.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рав аренды земельных участков за 2019 год (с торгов):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жилищного строительства с открытых торгов продано 79 земельных участков в том числе: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ля индивидуального жилищного строительства – 18 земельных участков;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ля строительства многоквартирных жилых домов - 41 земельный участок;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ля строительства объектов производственного назначения, объектов коммерческого назначения, социальных объектов, гаражей, в том числе индивидуальных – 20 земельных участков.</w:t>
              <w:tab/>
            </w:r>
          </w:p>
          <w:p>
            <w:pPr>
              <w:pStyle w:val="Style20"/>
              <w:autoSpaceDE w:val="false"/>
              <w:spacing w:lineRule="auto" w:line="240" w:before="0" w:after="0"/>
              <w:ind w:left="0" w:right="0"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льготной категории граждан.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В настоящее время на территории Советского района в реестре граждан, претендующих на получение земельного участка бесплатно в собственность для индивидуального жилищного строительства  состоит 134 семьи, в числе которых 75 семей, имеющих трех и более детей. 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проведения работ  по формированию земельных участков для индивидуального жилищного строительства льготным категориям граждан  предоставлено право на бесплатное получение земельных участков: г.п. Советский – 9 участков; г.п. Пионерский – 3 участ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 Таежный – 1 участок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п. Малиновский – 1 участ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семей, относящихся к льготным категориям, обеспеченных земельными участками для индивидуального жилищного строительства в 2019 году составило 14, в том числе 9 семей, имеющих трех и более детей. </w:t>
            </w:r>
          </w:p>
          <w:p>
            <w:pPr>
              <w:pStyle w:val="Normal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лощади земельных участков, являющихся объектами налогообложения земельным налогом, в общей площади муниципального района, 4,66%.</w:t>
            </w:r>
          </w:p>
          <w:p>
            <w:pPr>
              <w:pStyle w:val="Normal"/>
              <w:ind w:firstLine="680"/>
              <w:rPr/>
            </w:pPr>
            <w:r>
              <w:rPr>
                <w:color w:val="000000"/>
                <w:sz w:val="26"/>
                <w:szCs w:val="26"/>
              </w:rPr>
              <w:t xml:space="preserve">Увеличение налогооблагаемой площади зависит от заинтересованности граждан, юридических лиц в выкупе земельных участков в собственность (переоформлении прав аренды на право собственности). </w:t>
            </w:r>
          </w:p>
          <w:p>
            <w:pPr>
              <w:pStyle w:val="Normal"/>
              <w:ind w:firstLine="6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2" w:hRule="atLeast"/>
        </w:trPr>
        <w:tc>
          <w:tcPr>
            <w:tcW w:w="6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ценки объектов движимого и недвижимого имущества для вовлечения в сдел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62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а рыночная оценка муниципального имущества, права аренды, в целях организации торгов в отношении имущества и земельных участков.</w:t>
            </w:r>
          </w:p>
          <w:p>
            <w:pPr>
              <w:pStyle w:val="Style22"/>
              <w:ind w:firstLine="6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ие сохранности, надлежащего использования и содержания Имущества, защиты имущественных интересов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6 800,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ы взносы на капитальный ремонт жилых помещений, находящихся в муниципальной собственности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2 456,08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а оплата неустойки по исполнительному листу Югорского фонда кап.ремонта 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376,74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а оплата за теплоснабжение и электроэнергию объектов не распределенного муниципального жилого и нежилого фонда, находящегося в реестре муниципального имущества Советского района,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496,25 тыс.руб.;</w:t>
            </w:r>
          </w:p>
          <w:p>
            <w:pPr>
              <w:pStyle w:val="Normal"/>
              <w:ind w:firstLine="62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изведен расчёт за услуги по начислению и приему платежей от граждан за соц.найм жилых помещений, а также охрана ул. Трассовиков 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л. Ленина, д.10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866,27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а оплата  транспортного налога и НДС </w:t>
            </w: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51,03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а оплата аренды Департаменту лесного хозяйства за лесные участки (ТБО)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15,33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>- обеспечена охрана здания администрации Советского района физической охраной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1 970,43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а оплата гос.пошлины и неустойки по исполнительному листу АО «Генерация» 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10,93 тыс.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оизведена оплата МУП «Уютный город» за содержание и ремонт общего имущества в зданиях где имеются помещения, принадлежащие Советскому району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3,59 тыс.руб.;</w:t>
            </w:r>
          </w:p>
          <w:p>
            <w:pPr>
              <w:pStyle w:val="Normal"/>
              <w:ind w:firstLine="62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плата за содержание и ремонт нежилых зданий (уборка снега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 Советский, ул. Ленина, д.10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л. Юбилейная, д.54В;     установка перильных ограждений   г. Советский, ул.50 лет Пионерии, д.11В)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50,74 тыс. руб.;</w:t>
            </w:r>
          </w:p>
          <w:p>
            <w:pPr>
              <w:pStyle w:val="Normal"/>
              <w:ind w:firstLine="624"/>
              <w:rPr/>
            </w:pPr>
            <w:r>
              <w:rPr>
                <w:color w:val="000000"/>
                <w:sz w:val="26"/>
                <w:szCs w:val="26"/>
              </w:rPr>
              <w:t xml:space="preserve">- приобретение канцелярских товаров в рамках переданных полномочи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3,21 тыс.руб.</w:t>
            </w:r>
          </w:p>
          <w:p>
            <w:pPr>
              <w:pStyle w:val="Normal"/>
              <w:ind w:firstLine="737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ведение исковой работы по взысканию задолженности перед бюджетом. </w:t>
            </w:r>
          </w:p>
          <w:p>
            <w:pPr>
              <w:pStyle w:val="Normal"/>
              <w:ind w:firstLine="73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ом муниципальной собственности ведется работа по взысканию задолженности по оплате за аренду имущества, включая земельные участки. За 2019 год в суд подан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7 исковых заявлений на взыскание задолженности на общую сумм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6 769,04 тыс.руб. </w:t>
            </w:r>
          </w:p>
          <w:p>
            <w:pPr>
              <w:pStyle w:val="Normal"/>
              <w:ind w:firstLine="73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зыскано в 2019 году в судебном порядке по исполнительным листам (имущество) 966,26 тыс.руб. </w:t>
            </w:r>
          </w:p>
          <w:p>
            <w:pPr>
              <w:pStyle w:val="Normal"/>
              <w:ind w:firstLine="737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писано 63 претензионных письма (32 письма написано должникам по аренде муниципального имущества и 31 письмо должникам по арендной плате за земельные участки) на общую сумму 8 097,02 тыс. руб. Подано заявлений на выдачу судебного приказа по взысканию задолженности по оплате коммунальных услуг  (за найм жилья)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17, на общую сумму 784,93 тыс.руб. </w:t>
            </w:r>
          </w:p>
          <w:p>
            <w:pPr>
              <w:pStyle w:val="Normal"/>
              <w:ind w:firstLine="73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транспортных средств, являющихся объектами налогообложения – 85 единиц.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37"/>
              <w:rPr/>
            </w:pPr>
            <w:r>
              <w:rPr>
                <w:color w:val="000000"/>
                <w:sz w:val="26"/>
                <w:szCs w:val="26"/>
              </w:rPr>
              <w:t>Ведется работа по выявлению неиспользуемой (неисправной) техники для последующего снятия с учёта в органах ГИБДД и Гостехнадзора.</w:t>
            </w:r>
          </w:p>
          <w:p>
            <w:pPr>
              <w:pStyle w:val="Normal"/>
              <w:ind w:firstLine="73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08"/>
          <w:tab w:val="left" w:pos="567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сполнение целевых показателей результатов реализации программы за 2019 год</w:t>
      </w:r>
    </w:p>
    <w:p>
      <w:pPr>
        <w:pStyle w:val="Normal"/>
        <w:tabs>
          <w:tab w:val="clear" w:pos="408"/>
          <w:tab w:val="left" w:pos="567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19"/>
        <w:gridCol w:w="1417"/>
        <w:gridCol w:w="1701"/>
        <w:gridCol w:w="1561"/>
      </w:tblGrid>
      <w:tr>
        <w:trPr>
          <w:trHeight w:val="56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показателей муниципаль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ых показателей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целевых значений показателей (%)</w:t>
            </w:r>
          </w:p>
        </w:tc>
      </w:tr>
      <w:tr>
        <w:trPr>
          <w:trHeight w:val="83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грамме (пла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за отчетный период (факт)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за исключением земельных участков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89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408"/>
                <w:tab w:val="left" w:pos="-40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оличество земельных участков, поставленных на государственный кадастровый учёт, на которые зарегистрировано право собственности муниципального образования,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8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tabs>
                <w:tab w:val="clear" w:pos="408"/>
                <w:tab w:val="left" w:pos="385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оля площади земельных участков, находящихся в собственности муниципального образования в общей площади земель населенных пункт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8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хозяйственных обществ, </w:t>
            </w:r>
            <w:r>
              <w:rPr>
                <w:sz w:val="26"/>
                <w:szCs w:val="26"/>
              </w:rPr>
              <w:t>акции (доли) которых принадлежат муниципальному образованию Советского района</w:t>
            </w:r>
            <w:r>
              <w:rPr>
                <w:bCs/>
                <w:sz w:val="26"/>
                <w:szCs w:val="26"/>
              </w:rPr>
              <w:t xml:space="preserve"> (завершение до 2019 года выхода администрации Советского района из капитала компаний несырьевого сектора и не относящихся к субъектам естественных монополий)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8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дельный вес судебных решений, вынесенных в пользу ДМС в общем количестве рассмотренных судебных дел с участием ДМС в качестве истц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89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портных средств, являющихся объектами налогообложения,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</w:tbl>
    <w:p>
      <w:pPr>
        <w:pStyle w:val="Normal"/>
        <w:tabs>
          <w:tab w:val="clear" w:pos="4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408"/>
          <w:tab w:val="left" w:pos="1080" w:leader="none"/>
        </w:tabs>
        <w:jc w:val="both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*</w:t>
      </w:r>
      <w:r>
        <w:rPr>
          <w:sz w:val="26"/>
          <w:szCs w:val="26"/>
          <w:lang w:eastAsia="ar-SA"/>
        </w:rPr>
        <w:t>для прямых показателей (положительной динамикой является увеличение значения показателя) - как отношение достигнутого значения показателя в отчетном году к плановому значению (в %);</w:t>
      </w:r>
    </w:p>
    <w:p>
      <w:pPr>
        <w:pStyle w:val="Normal"/>
        <w:tabs>
          <w:tab w:val="clear" w:pos="408"/>
          <w:tab w:val="left" w:pos="1080" w:leader="none"/>
        </w:tabs>
        <w:ind w:firstLine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ля обратных показателей (положительной динамикой является снижение значения показателя) – как отношение планового значения к достигнутому значению  показателя в отчетном году (в %)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iCs/>
          <w:sz w:val="26"/>
          <w:szCs w:val="26"/>
          <w:lang w:eastAsia="ru-RU" w:bidi="ru-RU"/>
        </w:rPr>
      </w:pPr>
      <w:r>
        <w:rPr>
          <w:b/>
          <w:sz w:val="26"/>
          <w:szCs w:val="26"/>
          <w:lang w:eastAsia="ru-RU"/>
        </w:rPr>
        <w:t>6. Результаты оценки эффективности реализации муниципальной программы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Согласно расчетам, проведенным в соответствии с распоряжением администрации Советского района от 23.12.2019 № 432-р </w:t>
      </w:r>
      <w:r>
        <w:rPr>
          <w:rFonts w:eastAsia="SimSun;宋体"/>
          <w:bCs/>
          <w:iCs/>
          <w:sz w:val="26"/>
          <w:szCs w:val="26"/>
          <w:lang w:eastAsia="ru-RU" w:bidi="ru-RU"/>
        </w:rPr>
        <w:t>«</w:t>
      </w:r>
      <w:r>
        <w:rPr>
          <w:sz w:val="26"/>
          <w:szCs w:val="26"/>
          <w:lang w:eastAsia="ru-RU"/>
        </w:rPr>
        <w:t>О Методике оценки эффективности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реализации </w:t>
      </w:r>
      <w:r>
        <w:rPr>
          <w:sz w:val="26"/>
          <w:szCs w:val="26"/>
          <w:lang w:eastAsia="ru-RU"/>
        </w:rPr>
        <w:t>муниципальных программ Советского района</w:t>
      </w:r>
      <w:r>
        <w:rPr>
          <w:rFonts w:eastAsia="SimSun;宋体"/>
          <w:bCs/>
          <w:iCs/>
          <w:sz w:val="26"/>
          <w:szCs w:val="26"/>
          <w:lang w:eastAsia="ru-RU" w:bidi="ru-RU"/>
        </w:rPr>
        <w:t xml:space="preserve">»  муниципальная программа </w:t>
      </w:r>
      <w:r>
        <w:rPr>
          <w:sz w:val="26"/>
          <w:szCs w:val="26"/>
          <w:lang w:eastAsia="ru-RU"/>
        </w:rPr>
        <w:t>оценивается как «умеренно эффективная» (значение балльной интегральной оценки составляет - 6,76 баллов).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9:00Z</dcterms:created>
  <dc:creator>FuckYouBill</dc:creator>
  <dc:description/>
  <cp:keywords/>
  <dc:language>en-US</dc:language>
  <cp:lastModifiedBy>Пользователь</cp:lastModifiedBy>
  <cp:lastPrinted>2020-03-16T09:10:00Z</cp:lastPrinted>
  <dcterms:modified xsi:type="dcterms:W3CDTF">2020-04-02T10:07:00Z</dcterms:modified>
  <cp:revision>17</cp:revision>
  <dc:subject/>
  <dc:title/>
</cp:coreProperties>
</file>