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372" w:firstLine="708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2</w:t>
      </w:r>
    </w:p>
    <w:p>
      <w:pPr>
        <w:pStyle w:val="Normal"/>
        <w:suppressAutoHyphens w:val="false"/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26282F"/>
          <w:sz w:val="26"/>
          <w:szCs w:val="26"/>
          <w:lang w:eastAsia="ru-RU"/>
        </w:rPr>
        <w:t>«Развитие молодежной и семейной политики в Советском районе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26282F"/>
          <w:sz w:val="26"/>
          <w:szCs w:val="26"/>
          <w:lang w:eastAsia="ru-RU"/>
        </w:rPr>
        <w:t>за 2019 год</w:t>
      </w:r>
    </w:p>
    <w:p>
      <w:pPr>
        <w:pStyle w:val="Normal"/>
        <w:rPr>
          <w:b/>
          <w:b/>
          <w:bCs/>
          <w:color w:val="00000A"/>
          <w:sz w:val="26"/>
          <w:szCs w:val="26"/>
          <w:lang w:eastAsia="ru-RU"/>
        </w:rPr>
      </w:pPr>
      <w:r>
        <w:rPr>
          <w:b/>
          <w:bCs/>
          <w:color w:val="00000A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A"/>
          <w:sz w:val="26"/>
          <w:szCs w:val="26"/>
          <w:lang w:eastAsia="ru-RU"/>
        </w:rPr>
        <w:t xml:space="preserve">1. Муниципальная программа «Развитие молодежной и семейной политики в Советском районе» </w:t>
      </w:r>
      <w:r>
        <w:rPr>
          <w:sz w:val="26"/>
          <w:szCs w:val="26"/>
        </w:rPr>
        <w:t xml:space="preserve">(далее - программа) </w:t>
      </w:r>
      <w:r>
        <w:rPr>
          <w:color w:val="00000A"/>
          <w:sz w:val="26"/>
          <w:szCs w:val="26"/>
          <w:lang w:eastAsia="ru-RU"/>
        </w:rPr>
        <w:t>утверждена постановлением администрации Советского района от 29.10.2018 № 2331 (с изменениями 05.04.2019 № 597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 xml:space="preserve">2. </w:t>
      </w:r>
      <w:r>
        <w:rPr>
          <w:b/>
          <w:color w:val="00000A"/>
          <w:sz w:val="26"/>
          <w:szCs w:val="26"/>
          <w:lang w:eastAsia="ru-RU"/>
        </w:rPr>
        <w:t>Цель программы</w:t>
      </w:r>
      <w:r>
        <w:rPr>
          <w:color w:val="00000A"/>
          <w:sz w:val="26"/>
          <w:szCs w:val="26"/>
          <w:lang w:eastAsia="ru-RU"/>
        </w:rPr>
        <w:t xml:space="preserve">: </w:t>
      </w:r>
      <w:r>
        <w:rPr>
          <w:rFonts w:eastAsia="Calibri"/>
          <w:sz w:val="26"/>
          <w:szCs w:val="26"/>
          <w:lang w:eastAsia="ru-RU"/>
        </w:rPr>
        <w:t>Создание благоприятных условий для успешной социализации и эффективной самореализации молодежи Советского района, укрепление и развитие института семьи</w:t>
      </w:r>
      <w:r>
        <w:rPr>
          <w:color w:val="00000A"/>
          <w:sz w:val="26"/>
          <w:szCs w:val="26"/>
          <w:lang w:eastAsia="ru-RU"/>
        </w:rPr>
        <w:t>, задачи программ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Задачи программы</w:t>
      </w:r>
      <w:r>
        <w:rPr>
          <w:color w:val="00000A"/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1. Создание условий для творческого и инновационного развития потенциала молодеж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2. Вовлечение молодёжи в активную социальную деятельность, развитие детских и молодёжных общественных организаций и объедин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3. Создание условий для эффективного поведения молодежи на рынке труд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4. Повышение качества оказания услуг для молодёж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5. Профилактика правонарушений, социализация молодых людей, оказавшихся в трудной жизненной ситу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6.</w:t>
      </w:r>
      <w:r>
        <w:rPr>
          <w:b/>
          <w:color w:val="00000A"/>
          <w:sz w:val="26"/>
          <w:szCs w:val="26"/>
          <w:lang w:eastAsia="ru-RU"/>
        </w:rPr>
        <w:t xml:space="preserve"> </w:t>
      </w:r>
      <w:r>
        <w:rPr>
          <w:color w:val="00000A"/>
          <w:sz w:val="26"/>
          <w:szCs w:val="26"/>
          <w:lang w:eastAsia="ru-RU"/>
        </w:rPr>
        <w:t>Воспитание толерантности и профилактика экстремизма в молодежной сред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7. Развитие гражданско-патриотического, военно-патриотических качеств молодежи, формирование механизмов повышения качества подготовки допризывной молодёж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8. Создание условий для укрепления семейных ценност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9. Обеспечение гарантий права ребенка жить и воспитываться в семь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3. Объемы и источники финансирования программы за 2019 год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193"/>
        <w:gridCol w:w="1583"/>
        <w:gridCol w:w="1618"/>
      </w:tblGrid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Годовые плановые назначения</w:t>
            </w:r>
            <w:r>
              <w:rPr>
                <w:color w:val="00000A"/>
                <w:sz w:val="26"/>
                <w:szCs w:val="26"/>
                <w:lang w:eastAsia="ru-RU"/>
              </w:rPr>
              <w:t>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_DdeLink__110_1717139950"/>
            <w:bookmarkEnd w:id="0"/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рофи-нансиро-вано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% финанси-рования к плану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Фактические расходы</w:t>
            </w:r>
            <w:r>
              <w:rPr>
                <w:color w:val="00000A"/>
                <w:sz w:val="26"/>
                <w:szCs w:val="26"/>
                <w:lang w:eastAsia="ru-RU"/>
              </w:rPr>
              <w:t>*, тыс. руб.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% исполнения к финанси- рованию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855,9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728,4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728,4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42,6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 442,6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42,6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Бюджет </w:t>
              <w:br/>
              <w:t>ХМАО - Югры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824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697,0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697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8,8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8,8</w:t>
            </w:r>
          </w:p>
        </w:tc>
        <w:tc>
          <w:tcPr>
            <w:tcW w:w="1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8,8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rPr/>
      </w:pPr>
      <w:r>
        <w:rPr>
          <w:color w:val="00000A"/>
          <w:sz w:val="26"/>
          <w:szCs w:val="26"/>
          <w:lang w:eastAsia="ru-RU"/>
        </w:rPr>
        <w:t>*</w:t>
      </w:r>
      <w:r>
        <w:rPr>
          <w:sz w:val="26"/>
          <w:szCs w:val="26"/>
        </w:rPr>
        <w:t>- (по данным Финансово-экономического управления администрации Советского район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 xml:space="preserve">4. Выполнение мероприятий программы за 2019 год </w:t>
      </w:r>
    </w:p>
    <w:p>
      <w:pPr>
        <w:pStyle w:val="Normal"/>
        <w:spacing w:before="0" w:after="0"/>
        <w:ind w:left="1440" w:hanging="0"/>
        <w:contextualSpacing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51"/>
        <w:gridCol w:w="3119"/>
        <w:gridCol w:w="1701"/>
        <w:gridCol w:w="4678"/>
      </w:tblGrid>
      <w:tr>
        <w:trPr>
          <w:trHeight w:val="764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Наименовани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тыс. руб</w:t>
            </w:r>
            <w:r>
              <w:rPr>
                <w:i/>
                <w:color w:val="00000A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Информ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и проведение муниципального этапа окружного проекта «Молодежная лига управленцев Югры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В сентябре 2019 года проведен муниципальный этап </w:t>
            </w:r>
            <w:r>
              <w:rPr>
                <w:rFonts w:eastAsia="Calibri"/>
                <w:sz w:val="26"/>
                <w:szCs w:val="26"/>
              </w:rPr>
              <w:t xml:space="preserve">окружного проекта «Молодежная лига управленцев Югры». </w:t>
            </w:r>
            <w:r>
              <w:rPr>
                <w:color w:val="00000A"/>
                <w:sz w:val="26"/>
                <w:szCs w:val="26"/>
                <w:lang w:eastAsia="ru-RU"/>
              </w:rPr>
              <w:t>Участие приняли 4 человека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A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е муниципальных этапов и участие во всероссийских, межрегиональных и окружных конкурсах, соревнованиях, фестивалях, слетах, форумах и иных мероприятиях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</w:rPr>
              <w:t>В ноябре 2019 года победители (2 человека) муниципального этапа окружного проекта «Молодежная лига управленцев Югры» п</w:t>
            </w:r>
            <w:r>
              <w:rPr>
                <w:kern w:val="2"/>
                <w:sz w:val="26"/>
                <w:szCs w:val="26"/>
                <w:lang w:eastAsia="ar-SA"/>
              </w:rPr>
              <w:t xml:space="preserve">риняли участие в окружном этапе </w:t>
            </w:r>
            <w:r>
              <w:rPr>
                <w:rFonts w:eastAsia="Calibri"/>
                <w:sz w:val="26"/>
                <w:szCs w:val="26"/>
              </w:rPr>
              <w:t>проекта в г. Ханты-Мансий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A"/>
                <w:kern w:val="2"/>
                <w:sz w:val="26"/>
                <w:szCs w:val="26"/>
                <w:lang w:eastAsia="ar-SA"/>
              </w:rPr>
              <w:t>В апреле 2019 года прошел творческий фестиваль среди работающей молодежи «Скрепка», в котором приняли участие более 120 человек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и проведение конкурса программ и проектов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В феврале 2019 года прошел районный конкурс программ и проектов в сфере молодежной политики, на который было представлено 15 программ по 5 номинациям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частие делегаций молодежных общественных организаций Советского района в слетах, фестивалях, форумах, конференциях, конкурсах окружного, регионального  федерального уровне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textAlignment w:val="baseline"/>
              <w:rPr>
                <w:color w:val="00000A"/>
                <w:kern w:val="2"/>
                <w:sz w:val="26"/>
                <w:szCs w:val="26"/>
                <w:lang w:eastAsia="ar-SA"/>
              </w:rPr>
            </w:pPr>
            <w:r>
              <w:rPr>
                <w:color w:val="00000A"/>
                <w:kern w:val="2"/>
                <w:sz w:val="26"/>
                <w:szCs w:val="26"/>
                <w:lang w:eastAsia="ar-SA"/>
              </w:rPr>
              <w:t>В сентябре 2019 года делегация Советского района, в количестве 6 человек, приняла участие в окружном слете добровольческих объединений и их руководителей в г. Пыть-Я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В ноябре 2019 года делегация Советского района, в количестве 11 человек, приняла участие в окружном форуме-фестивале молодежи в г. Ханты-Мансийск. Форум направлен на обеспечение межнационального и межконфессионального согласия, профилактику экстремизма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ддержка волонтерского, добровольческого движения среди молодеж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ветском районе действую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 добровольческих (волонтерских) объединений (1672 волонтера, зарегистрированных), целью которых является становление активной гражданской позиции у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униципальный волонтерский корпус «Волонтеры Победы», в состав которого входят 150 волонтеров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Добровольцы (волонтеры) являются инициаторами проведения различных акций </w:t>
            </w:r>
            <w:r>
              <w:rPr>
                <w:color w:val="000000"/>
                <w:kern w:val="2"/>
                <w:sz w:val="26"/>
                <w:szCs w:val="26"/>
                <w:lang w:eastAsia="ar-SA"/>
              </w:rPr>
              <w:t>по оказанию шефской помощи ветеранам Великой Отечественной войны и пожилым людям «Забота», акции «Бессмертный полк», «Улыбка Гагарина», «Красная гвоздика», «Крымская весна». Оказывают помощь по подготовке дворовых площадок к летнему сезону; по профилактике правонарушений среди несовершеннолетних; по профилактике наркомании, табакокурения, алкоголизма «Стоп градус», по озеленению территорий образовательных организаций Советского района и др. Добровольцы (волонтеры) оказывали содействие в проведении районных мероприятий к 9 мая, Дню района, Дню семьи любви и верности и другие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ременное трудоустройство старших школьников и студентов, профессиональная ориентация старших школьников (организация работы молодежных трудовых и сервисных отрядов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ar-SA"/>
              </w:rPr>
              <w:t>В 2019 году в Советском районе было трудоустроено 667 несовершеннолетних. Несовершеннолетние помогали в благоустройстве населенных пунктов, в работе сервисных групп на дворовых площадках, оказывали помощь в ведении делопроизводства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нансирование трудоустройства несовершеннолетних проходило в рамках муниципальных программ Советского района и поселений Советского района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методической помощи по вопросам трудоспособности молодежи Советского района, проведение мероприятий по профессиональному определению выпускников общественных учебных заведени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поселениях Советского района проведены дни правовой помощи, в рамках которых были даны разъяснения по трудоустройству (52 человека)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е конкурса среди поселений, входящих в состав Советского района, на лучшую работу с молодежью «Территория молодежи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онкурсе </w:t>
            </w:r>
            <w:r>
              <w:rPr>
                <w:rFonts w:eastAsia="Calibri"/>
                <w:sz w:val="26"/>
                <w:szCs w:val="26"/>
              </w:rPr>
              <w:t xml:space="preserve">на лучшую работу с молодежью «Территория молодежи» </w:t>
            </w:r>
            <w:r>
              <w:rPr>
                <w:sz w:val="26"/>
                <w:szCs w:val="26"/>
              </w:rPr>
              <w:t>приняли участие 6 поселений Советского района. По итогам работ победителем признано г.п. Коммунистический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переданных  отдельных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2,3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ные средства, направленные на осуществление переданных отдельных государственных полномочий по образованию и организации деятельности комиссии по делам несовершеннолетних и защите их прав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и проведение месячника оборонно-массовой и спортивной работ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В рамках месячника </w:t>
            </w:r>
            <w:r>
              <w:rPr>
                <w:rFonts w:eastAsia="Calibri"/>
                <w:sz w:val="26"/>
                <w:szCs w:val="26"/>
              </w:rPr>
              <w:t>оборонно-массовой и спортивной работы</w:t>
            </w:r>
            <w:r>
              <w:rPr>
                <w:kern w:val="2"/>
                <w:sz w:val="26"/>
                <w:szCs w:val="26"/>
                <w:lang w:eastAsia="ar-SA"/>
              </w:rPr>
              <w:t xml:space="preserve"> проведено 71 мероприятие, участниками которых стали 15360 человек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и проведение районных соревнований, спартакиад, военно-спортивных игр, турниров, конкурсов для допризывной молодеж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рамках районной акции «День призывника» проведено 24 мероприятия, в которых приняли участие 213 человек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е муниципальных и участие в окружных соревнованиях по военно прикладным техническим видам спор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гация Советского района приняла участие в окружных соревнования «Победа» в рамках празднования Дня Победы, по итогам которого заняла 2 место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едача в бюджеты поселений субвенц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8,5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ные средства, направленные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нансовое обеспечение выполнения муниципального задания муниципальным автономным учреждением «Военно-патриотический и духовно-нравственный центр имени Героя России А.С. Бузина «Союз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6,2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нансовое обеспечение выполнения муниципального задания муниципальным автономным учреждением «Военно-патриотический и духовно-нравственный центр имени Героя России А.С. Бузина «Союз»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я по правовой защите семе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В рамках празднования Дня матери был проведен «День правовой помощи многодетным семьям», в котором приняли участие более 30 семей.</w:t>
            </w:r>
          </w:p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поддержка деятельности клубов молодых семей, многодетных семей, замещающих семе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оведен конкурс на лучшую работу семейного клуба, победителем признано с.п. Алябьевский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а «Семья года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В муниципальном этапе окружного конкурса «Семья Года Югры», приняли участие 13 семей. 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аботы победителей будут направлены для участия в окружном этапе конкурса в 2020 году.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униципального этапа Всероссийского конкурса «Семья основа государства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униципальный этап Всероссийского конкурса «Семья - основа государства», представлены 13 творческих работ. Все работы были направлены для участия в окружном этапе конкурса, по результатам которого Семья Крюковых из г. Советский заняла 2 место в номинации «Судьба моей семьи - в судьбе Югры»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праздников, чествования многодетных семей, патронажных семей, приемных семей «Тепло домашнего очага»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ае 2019 года проведено мероприятие в рамках деятельности клуба замещающих семей «Снегири», в котором приняли участие 12 семей (88 человек)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ведение регистра многодетных семей, проживающих на территории Советского район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гистр многодетных семей Советского района внесено 47 семей (5 и более детей), в которых воспитывают 271 ребенка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сихолого-педагогической помощи и социальной поддержки многодетным семьям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деятельности клуба многодетных семей «СемьЯ» были организованы встречи родителей воспитывающих 5 и более детей с психологами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истематического обследования многодетных семей с целью выявления и постановки </w:t>
              <w:br/>
              <w:t>на учет семей, находящихся в трудной жизненной ситуации или в опасном положении, определения причин социального неблагополучия и оказания необходимой социальной поддержк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орг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пеки поступило 44 сообщения (в отношении 75 несовершеннолетних) о нарушении прав детей. Проведено 44 обследования условий жизни детей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детей из многодетных семей (5 и более детей) с Новым годом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Новым годом поздравили 47 многодетных семей (5 и более детей), в которых воспитывают 271 ребенка.</w:t>
            </w:r>
          </w:p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бщественного мнения по пропаганде многодетности. Подготовка серии теле-, радиопередач, материалов в средства массовой информации</w:t>
              <w:br/>
              <w:t>о многодетных семьях, проживающих на территории Советского район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ирования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лены буклеты «Семья - основа - основ», которые розданы жителям Советского района в рамках мероприятий, посвященных «Дню семьи, любви и верности», «Дня матери»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66,7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средства, направленные на осуществление переданных государственных полномочий на государственную регистрацию актов гражданского состояния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</w:t>
              <w:br/>
              <w:t>и детей, оставшихся без попечения родителей, усыновителям, приемным родителям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88,9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чено вознаграждение приемным родителям. Численность получателей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 – 67 человек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1d1eeeee4e4e5e5f0f0e6e6e8e8ececeeeee5e5f2f2e0e0e1e1ebebe8e8f6f6fbfb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89,2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D1d1eeeee4e4e5e5f0f0e6e6e8e8ececeeeee5e5f2f2e0e0e1e1ebebe8e8f6f6fbfb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о 15 квартир детям-сиротам и детям, оставшимся без попечения родителей, общей площадью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7,8 м²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4,0</w:t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средства, направленные на содержание управления опеки и попечительства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Normal"/>
        <w:ind w:firstLine="567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tbl>
      <w:tblPr>
        <w:tblW w:w="10000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636"/>
      </w:tblGrid>
      <w:tr>
        <w:trPr>
          <w:trHeight w:val="22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  <w:lang w:eastAsia="en-US"/>
              </w:rPr>
              <w:t>Наименование ц</w:t>
            </w:r>
            <w:r>
              <w:rPr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  <w:lang w:eastAsia="en-US"/>
              </w:rPr>
              <w:t>Значение ц</w:t>
            </w:r>
            <w:r>
              <w:rPr>
                <w:sz w:val="26"/>
                <w:szCs w:val="26"/>
              </w:rPr>
              <w:t>елевых показателей муниципальной программы</w:t>
            </w:r>
          </w:p>
        </w:tc>
        <w:tc>
          <w:tcPr>
            <w:tcW w:w="16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тепень достижения целевых значений показателей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(%)</w:t>
            </w:r>
          </w:p>
        </w:tc>
      </w:tr>
      <w:tr>
        <w:trPr>
          <w:trHeight w:val="8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по програ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(план)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факт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за отчетный период (факт)</w:t>
            </w:r>
          </w:p>
        </w:tc>
        <w:tc>
          <w:tcPr>
            <w:tcW w:w="16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молодежи, принимающих участие в районных и окружных мероприятиях по поддержке талантливой молодежи (человек)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8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9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молодежи, вовлеченной в общественные объединения, от общего количества молодежи в возрасте от 14 до 30 лет (%)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несовершеннолетних граждан, трудоустроенных на рабочие места (человек)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3</w:t>
            </w:r>
          </w:p>
        </w:tc>
      </w:tr>
      <w:tr>
        <w:trPr>
          <w:trHeight w:val="1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молодых людей, занимающихся волонтерской и добровольческой деятельностью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8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молодых людей, оказавшихся в трудной жизненной ситуации, вовлеченных в программы и проекты социализации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ежи, задействованной в молодежных программах, в общей численности молодежи в возрасте от 14 до 30 лет (%)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6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олодых людей, состоящих в патриотических клубах, центрах, учреждениях и вовлеченных в мероприятия патриотической направленности (человек)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ргаемость браков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eastAsia="en-US"/>
              </w:rPr>
            </w:pPr>
            <w:r>
              <w:rPr>
                <w:color w:val="000000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в общей численности детей-сирот и детей, оставшихся без попечения родителей (%)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426"/>
        <w:jc w:val="both"/>
        <w:rPr>
          <w:rFonts w:eastAsia="Andale Sans UI;Arial Unicode MS"/>
          <w:color w:val="00000A"/>
          <w:sz w:val="26"/>
          <w:szCs w:val="26"/>
          <w:lang w:eastAsia="ru-RU"/>
        </w:rPr>
      </w:pPr>
      <w:r>
        <w:rPr>
          <w:rFonts w:eastAsia="Andale Sans UI;Arial Unicode MS"/>
          <w:color w:val="00000A"/>
          <w:sz w:val="26"/>
          <w:szCs w:val="26"/>
          <w:lang w:eastAsia="ru-RU"/>
        </w:rPr>
        <w:t>*</w:t>
      </w:r>
      <w:r>
        <w:rPr>
          <w:rFonts w:eastAsia="Andale Sans UI;Arial Unicode MS"/>
          <w:color w:val="00000A"/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426"/>
        <w:jc w:val="both"/>
        <w:rPr>
          <w:color w:val="00000A"/>
          <w:sz w:val="26"/>
          <w:szCs w:val="26"/>
          <w:lang w:eastAsia="en-US"/>
        </w:rPr>
      </w:pPr>
      <w:r>
        <w:rPr>
          <w:color w:val="00000A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показателя в отчетном году (в %)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</w:t>
      </w:r>
    </w:p>
    <w:p>
      <w:pPr>
        <w:pStyle w:val="Normal"/>
        <w:suppressAutoHyphens w:val="false"/>
        <w:jc w:val="both"/>
        <w:rPr>
          <w:rFonts w:eastAsia="SimSun;宋体"/>
          <w:b/>
          <w:b/>
          <w:bCs/>
          <w:iCs/>
          <w:sz w:val="26"/>
          <w:szCs w:val="26"/>
          <w:lang w:eastAsia="ru-RU" w:bidi="ru-RU"/>
        </w:rPr>
      </w:pPr>
      <w:r>
        <w:rPr>
          <w:b/>
          <w:sz w:val="26"/>
          <w:szCs w:val="26"/>
          <w:lang w:eastAsia="ru-RU"/>
        </w:rPr>
        <w:t xml:space="preserve">  </w:t>
      </w:r>
      <w:r>
        <w:rPr>
          <w:b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6"/>
          <w:szCs w:val="26"/>
          <w:lang w:eastAsia="ru-RU" w:bidi="ru-RU"/>
        </w:rPr>
        <w:t>«</w:t>
      </w:r>
      <w:r>
        <w:rPr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реализации </w:t>
      </w:r>
      <w:r>
        <w:rPr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» </w:t>
      </w:r>
      <w:r>
        <w:rPr>
          <w:color w:val="00000A"/>
          <w:sz w:val="26"/>
          <w:szCs w:val="26"/>
        </w:rPr>
        <w:t xml:space="preserve">(с изменениями от 31.12.2019 № 452-р) 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программа </w:t>
      </w:r>
      <w:r>
        <w:rPr>
          <w:sz w:val="26"/>
          <w:szCs w:val="26"/>
          <w:lang w:eastAsia="ru-RU"/>
        </w:rPr>
        <w:t>оценивается как «эффективная» (значение балльной интегральной оценки составляет - 8,29 баллов).</w:t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1d1eeeee4e4e5e5f0f0e6e6e8e8ececeeeee5e5f2f2e0e0e1e1ebebe8e8f6f6fbfb">
    <w:name w:val="Сd1d1оeeeeдe4e4еe5e5рf0f0жe6e6иe8e8мececоeeeeеe5e5 тf2f2аe0e0бe1e1лebebиe8e8цf6f6ыfbfb"/>
    <w:basedOn w:val="Normal"/>
    <w:qFormat/>
    <w:pPr>
      <w:widowControl w:val="false"/>
      <w:autoSpaceDE w:val="false"/>
    </w:pPr>
    <w:rPr>
      <w:rFonts w:ascii="Liberation Serif;Times New Roman" w:hAnsi="Liberation Serif;Times New Roman" w:cs="Liberation Serif;Times New Roman"/>
      <w:color w:val="000000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7:00Z</dcterms:created>
  <dc:creator>Kruglyak</dc:creator>
  <dc:description/>
  <cp:keywords/>
  <dc:language>en-US</dc:language>
  <cp:lastModifiedBy>Пользователь</cp:lastModifiedBy>
  <cp:lastPrinted>2020-03-10T13:31:00Z</cp:lastPrinted>
  <dcterms:modified xsi:type="dcterms:W3CDTF">2020-04-02T10:04:00Z</dcterms:modified>
  <cp:revision>53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